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JU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C SOLUTIONS 1991-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NJU, type:     WIN RENJU11 [RETURN]   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directory which has RENJU11.EXE and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RUN from the Windows program manager Fil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name &amp; path of RENJU11.EXE to ru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ermanant icon for RENJU - first go to the fol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ce RENJU - the GAMES folder is a good id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mouse while holding down the ALT key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ption &amp; File name/path in the promp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rowse op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JU is a variant of GO-MOKU and GO, the japanese bo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rmally played on a 19x19 GO board - although you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. Each side takes turns to place a ston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layer to get a line of five wins. In RENJ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-line count, but for clarity, lets use 5. Game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- When playing, you will notice that when you ge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pieces WITHOUT any obstruction at either end, you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xt move - unless your opponent is able to mak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 and win. For similar reasons, making two open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in-a-row lines usually forces a win, since your oppon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ne of them becoming an open-ended 4-in-a-row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e that making an open-ended 3-in-a-row line for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o make a blocking move, and it is often a seri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hat win the game. Learning to spot the threats is the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versions of GO-MOKU you may have seen, RENJU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game, because it uses proper alpha-beta tree-sear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 a response time, the computer searches deeper and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uns out of time. The IQ factor tells you the depth - a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means it is searching up to 10 moves ahead. The Sco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 indicates how well it thinks it is doing -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+v, White is doing well, if -ve, Black is doing wel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aches about +/- 2000, a forced win is in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playing, the A1 square is at bottom left o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Alter average response time in seconds. (Zero for EASY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Get a HINT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Make me take your go, swapping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Toggle TWO-PLAYER/SET-UP mode, Enter moves without comp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Toggl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Undo a move - do this TWICE to get back t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View - Load and Replay a sample gam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ny more on ful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if you got this program from a magaz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ctually brought it! We don't see any of that money, and rel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the full version of our programs. You will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JU on Games-Pack-2 allows play levels above 10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/print and annotation. Please support the Author and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over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US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s (ie me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OLUTIONS CDROM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stock a superb CDROM shareware collection, with liter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b quality Windows and DOS programs - games, utilities, bui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you name it, its here! This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fferings, only off the press a few months, with m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find on other collections. Of course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C Solutions shareware offerings on the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DROM costs only 15 pounds (fully inclusive), o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unds if brought at the same time as another PC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value for money around -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retailers have hidden extras like VAT and postage - we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&amp; WINDOWS versions, sup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based on GOMOKU, easy to learn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at. Both DOS/WINDOWS versions, full game save/annot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 DOS &amp; WINDOWS version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edit/store featu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