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 Stats for Windows is Copyright 1993 by Carl And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Worldwide. Shareware copies of Baseball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distributed subject to the restrictions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VENDOR.DOC. Registered copies of Baseball Stats ar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pied or distributed, except as provided for in th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accompanying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AGREEMENT - SHAREWARE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END US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CLUSIVE PERSONAL LICENSE TO USE THIS SOFT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UP TO 30 DAYS IN ORDER TO EVALUATE ITS 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NEEDS.  AFTER THE EVALUATION PERIOD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GISTER WITH THE AUTHOR OR CEA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YOU MAY USE THE SOFTWARE ON A SINGL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 AND MAKE AS MANY COPIES A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ND ARCHIVAL.  YOU MAY ALS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UNMODIFIED, IN ITS ENTIRETY, TO OTHERS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EVALUATING THE SOFTWARE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, ALTER, TRANSLATE, DISASSEMBLE, DECOMPILE, OR 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R THE REFERENCE MANUAL.  THE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UNTIL TERMINATED.  YOU MAY TERMINATE 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Y DESTROYING THE SOFTWARE.  IT WILL ALS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AIL TO COMPLY WITH ANY TERM OR COND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 YOU AGREE UPON SUCH TERMINATION TO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GREEMENT - REGISTERED CO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read the following terms and conditions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constitutes your acceptance of the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itions and your agreement to abide b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L ANDREWS (AUTHOR) GRANTS YOU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, A NONEXCLUSIVE PERSONAL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UNDER THE TERMS STATED IN THIS AGREEMEN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OFTWARE ON A SINGLE PERSONAL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S MANY COPIES AS NEEDED FOR BACKUP AND ARCH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SSIGN YOUR RIGHTS UNDER THIS AGREEMENT TO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PROVIDED THE THIRD PARTY AGREES IN WRIT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BY THE TERMS OF THIS AGREEMENT AND YOU TRANSF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TO THE THIRD PARTY, OR DESTRO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NOT TRANSFERRED. YOU MAY NOT COPY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LE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TRANSFER THE SOFTWARE 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 THE LICENSE IS EFFECTIVE UNTIL TERMINAT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 IT AT ANY TIME BY DESTROY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TERMINATE IF YOU FAIL TO COMPLY WITH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DITION OF THIS AGREEMENT. YOU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TO DESTRO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HEREBY DISCLAIMS ALL WARRANT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, WHE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INDIRECT OR SIMILAR DAMAGES DUE TO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ANY OTHER REASON, EVEN IF THE AUTHOR OR AN A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THOR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NO EVENT SHALL THE AUTHOR'S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REGARDLESS OF THE FORM OF THE CLAI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USING THE SOFTWARE BEARS ALL RISK AS TO TH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