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ttaxx (sm)                   Copyright (C)1990,1991 Millennium Computer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oftware is provided "as is" without warranty of any k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xx (s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oftware is shareware, and it is provid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version of the actual game.  For a licensed,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game, send $14.95 (US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llennium Computer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2 Kreag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ttsford, NY 14534  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license will entitle you to receive information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x comments or suggestions to us at (716) 248-0538, or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E-Mail to the author at [71477,275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taxx" is a service mark of Millennium Computer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taxx (sm) is a move-and-capture game of strategy.  The obje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wn more pieces than your opponent (the computer)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oard is divided into 49 squares (7 rows x 7 column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ieces are the round, red (dark) pieces.  The computer's pie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 colored round pieces with a criss-cross pattern.  Gray (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are unoccupied.  Black (dark) squares are out of play.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ill come up randomly, putting different squares out of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different strategies for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start with pieces at the top left and the bottom righ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starts out with pieces at the top right and the bottom lef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's score is shown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two types of moves.  First, you can move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ty adjacent square.  This will capture that square and re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square.  Second, you can jump to any empty squar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s away.  This will capture that square, but it will va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square.  Moves are made by clicking the mouse on the pie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want to move, then clicking on the squar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.  Also, you can select pieces by moving to the appropriat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row keys and hitting the "Enter" key or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play squares can be jumped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n not move, the computer will continue to make mov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valid move or the game is over.  If the computer i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, you may continue to make moves until the computer can mo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urrenders, or the game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urrender at any point in the game by choosing "New G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File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ing opponent's pie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a move is made, all adjacent squares occup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nent are automatically captured and become piec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hat made the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run Attaxx (sm), you will be asked for the initial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lay.  "Beginner" is the easiest level.  "Intermediate" is a little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gher.  Harder levels of play exist only in the licen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xx (sm) automatically starts the first game for you. 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game, select "New Game" from the "File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in your game, your next opponent will be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up (if any).  If you lose your game, your next opponen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level down (if any).  If you tie, you play the same oppo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taxx (sm) will keep track of your won-lost record, eve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quit your game, so that you can see how you are doing. 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isible on the right side of the gam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taxx (sm) also keeps track of your "rating".  Your rating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at 1000 points.  Your rating goes up if you win, down if you lo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points gained or lost depends on your rating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ng of your opponent.  The player with the higher ra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ed to win, so that player would either gain a few poin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ning or lose many points for losing.  The player with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ng is expected to lose, so that player would gain many poin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ning or lose a few points for losing. A tie would be consider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or loss for the higher rated player and a minor victor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rated player.  The actual number of points gained or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s on the difference in ratings.  For reference, Easy Eddie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 of 1000 and Slick Rick has a rating of 1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istics are stored in a file named "ATTAXX.OP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x comments or suggestions to us at (716) 248-0538, or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E-Mail to the author at [71477,275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xx (sm)                   Copyright (C)1990,1991 Millennium Computer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X: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