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: Stellar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(C) 1993 Tahuya Bay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Brian C. Schuet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Stellar Empires may be registered for a limi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 special introductory price of $18.00 USA (S&amp;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24.00 Canadian.  After April 12, 1994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 will be $24.00 USA or 32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Tahuya B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 Box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lverdale, WA 98383-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06) 692-0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: PC-Compatibles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Game, Win 3.1, Strategy, Space,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AR EMPIRES is a fast paced strategic game of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quest.  Randomly generated star maps, 50 to 1500 st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o 12 players, varying levels of difficulty, tough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ponents, and more...makes for thousands  of exc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ing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ar Empires for Windows is a fast paced strategic game of gal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st.  A player begins an empire with a single star.  Stars a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mpire through colonization of uncolonized stars and annex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s held by other empires.  The game is complete when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 left.  The game is designed such that the more you play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learn, and the more challenging the game be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Randomly generated star map allows virtually an endless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fferen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Number of stars in a game may vary from 50 to 1500 for 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um or lo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Number of players may vary from 2 to 12 with any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r hum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otally mouse controllable, play a game and never touch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ptions to vary the difficulty and complexi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Replay a game, as the same player or as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Stellar Empires, Tahuya B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llar Empires package is defined as containing all the materia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ING.LST text file.  If any files listed in the PACKING.LS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distribution is forbidden.  Please contact Tahuya B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Do not distribute outside of the USA and Canada an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ar Empires package, without written permission from Tah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Your rights do not include any rights to sublicense the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ires package or otherwise allow any copying 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any third party without the written permission from Tahuy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Stellar Empires must be identified as SHAREWARE.  You must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rk your diskette and the front and back of any packag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rd "shareware" and explain the concept of shareware, using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ch as "try-before-you-buy software" and you make thes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isputably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The Stellar Empires package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documentation files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mentioned in the following paragraph) and mus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Distributors may add a small text file to the archived fi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text file describes the Distributor.  Also a small one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with the Distributors name and phone number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o the compressed file, which will display whe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compressed, provided the Stellar Empires package i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Disk Vendors, Shareware Distributors and BBS(s) may char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minal fee not to exceed $9 US for distribu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recipient of Stellar Empires must be informed, in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the fee paid to acquire Stellar Empires does not r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cipient from paying the Registration Fee for Stellar Em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You may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assemble, otherwise reverse engineer, or transfer the Stel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ires package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 xml:space="preserve">Tahuya Bay Software reserves the right to revoke,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e this license at any time. Upon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ion of this license, you are entitled to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product until the EARLIER of: 30 days after not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rmination, or the completion of distribution of th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have i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ahuya 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, Shareware Distributors and BBS(s) who want to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istribution list please contact Tahuya B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 disk vendor or the sysop of a multi-line BBS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ggest that you complete the following form and mail it bac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, in order to obtain updates of this produc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 REPLY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5.25" 1.2 Meg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tellar Empires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