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ic Movie, Record and Radio Sound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S.WAV      A classic exchange between Humphrey Bogart and 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doya in the movie 'Treasure of the Sierra Mad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2HED.WAV    Clip from Ti Kwan Leep/Boot to the Head by the Fr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KDOR.WAV    Creaking door opening from the radio show 'Inner Sanct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QUEEN.WAV     Clip from the Homecoming Queen's Got a Gun by Juli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NPGN.WAV    Clip from Poisoning Pigeons in the Park by Tom Leh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INRCRD.WAV    Clip from Earache My Eye by Cheech and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UPCLS.WAV    Clip from Sister Mary Elephant by Cheech and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MEAWY.WAV    Clip from They're Coming to Take Me Away, Ha, Haaa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oleon X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HISNOS.WAV    Clip from Up His Nose by Cheech and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