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�������   ��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��</w:t>
        <w:tab/>
        <w:t xml:space="preserve">   ���� 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ͻ      ��</w:t>
        <w:tab/>
        <w:t xml:space="preserve">     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����������    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Ŀ �   � ��ķ ��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    � �   � �  � �  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ͼ ����; ���; �  � ��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��</w:t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from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NEWS RELEASE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ere.  After two years, SFX for Windows has returned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rrives in celebration of CompuServe magazine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, Sound Effects for Windows 1.0 rated as "o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Windows programs".  Now, considering the several thous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ut there, this is QUIT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SoundEffects has over 3,500 download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, great reviews in magazines, an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everybody for all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is the product of two year's work, man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, and even some days I called in sick for work ju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ted as one of the TOP Windows Programs on CompuServe, 1993 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  In fact, every time CompuSer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n IBMSYS, Sound Effects is nearly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copies all of the .EXE files into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copies a new SoundFX .GRP file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need to add SFXWIN.GRP into Window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you can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dd the line "GROUP = \WINDOWS\SFXWIN.GRP" in 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[group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ide the program manag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Click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Choose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Type: "Sound Effects for Window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 Press TAB to go to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 Now type:  SFXWIN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you start up Windows, the group will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pe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ose FIL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os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ype in the path and filename of your Soun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C:\WINDOWS\EXTRA\ARCAD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w your SounCON will appear in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r 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CON will remain in that Window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VER 50 SounCONs now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for Windows 2.0 has a grand total of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that you can place anywher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50 effects, plus the BIG SOUND PACKAGE (SoundF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over 200 sounds, TSR effects, all 5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, programmer's library, speaker control +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other 200 registered users and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unlimit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ll my 35 other cool util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Disks will be mailed the same day your payment is received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rst,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by MasterCard, Visa, Amex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CREDI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ank GOD for allowing me to stay up until 2:00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e following day working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ill Cravener for his sound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ident's Health Club for having a place for my stress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ut every day while compil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alk radio stations, for entertaining m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d thanks to the odd dream I had, giving me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a to crea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