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 (12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T TO:                      SHIPP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UPS WILL NOT DELIVER TO P.O.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 Products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 Cowan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63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Alexandria, OH 45381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839-4674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E-Mail address if any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(optional)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include with 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Latest Registered Voice Blaster Jr     $19.95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oice Blaster Sr             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oice Blaster (V2.0+) for Dos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 Quick Play                         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US Priority Shipping (two days)    $2.50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hippments add  $2.00 ship or $10.00 air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ational orders can use 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NFO: (Must Accomp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Visa  ___MasterCard  ___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ayable to Mark E Cow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____________________________ Expiration Date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 ________________________ Signatur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isk size: 5 1/4" 1.2MB ___         3 1/2" 1.44 MB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 you use   Win 3.1 ___      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ard used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receive the Shareware version of Voice Blast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oice Blaster Jr 2.3 (unregistered) has be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epted by the customer. Upon reciept of this paid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ual, current disk, and all programs describ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regarding this order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 Cow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(513) 839-4674           CompuServe ID: 70303,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ice Blaster Jr 2.3 is Copyrighted (c) 1992-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rk E. Cowan,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