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BLASTER JR 2.3 Copyright (c) 1992-1993 Mark E 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3.1 or Windows 3.0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: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Phone: (513) 839-4674  Compuserve ID: 70303,20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BE.DOC (11-27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scription file which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oice Blaster Jr 2.3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ers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ggested BB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Blaster Jr Version 2.3 is a Windows 3.1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you to queue up any combination of audio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WAV), music midi (.MID), and any MCI supported fi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Video for Windows (MCI drivers used).  Then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ing to hundreds of music and audio fil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indows applications! You can pause, contin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up all audio files in multiple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sten to hours of waveform audio and midi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hile you work!  This version even plays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ver the PC speaker.  Complete with Windows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files and instructions for how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Accepts and instantly plays supporte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Drag Drop from File Manag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for playing now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 mode   - Continuously play selected files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th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mode - Play selected files at rand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tart   - Option which is used to have the VB J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matically queue up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st directory used, and begin pla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ing the last used options (all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at program exi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bout ** Voice Blaster Sr ** for Windows 3.1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GISTER.TXT', the parent program of VB Jr which allows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3 November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2.3 has added support for any MCI supported fil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Video for Window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2 June 4, 1993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2.2 adds the Autostart, Loop, and Random op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peat option for the registered version which will 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ve file without interruptions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now saves the last file type used (.wav or .mid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options so that the next time you run VB JR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viously selected options will be defaults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intu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 Jan 2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version 2.1 has Borland Custom Controls and grey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or a more pleasing look and control. Added Drag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re are some minor bug fixes and document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access to Help by pressing the F1 ke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July 28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version 2.0 was developed to work with the Multi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that are part of Windows 3.1.  The advant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including automatic support for any audio ca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Multimedia Drivers.  Since the multimedi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aveform file is .WAV, this is the fil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VB Jr 2.0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ort the .VOC wavefor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December 12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of VB Jr was written for Windows 3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uses a Windows 3.0 DLL called "SNDBLST.DLL"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ve Labs.  This DLL is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Multimedia Extensions, and should only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.  If you do not wish to upgrade to Window 3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gister for VB Sr and specify the Windows 3.0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s been reported problems with using the "SNDBLST.D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udio Vision Thunder card.  It is stro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you upgrade to Windows 3.1 and use the latest V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vailable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286 or bett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n of 1 M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s 3.1 or Windows with Multimedia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y Windows supporte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use recommended but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dio card with digital audio output and/or music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with Windows Multimedia Driver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ll play waveform data through PC speak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 driver installed (available from Micro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ound card that has the Windows multimedia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will work with this program.  Some of these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ound Blaster, Sound Blaster Pro and Basic, Th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, Pro AudioSpectrum Series, and any other car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indows multimedia drivers support for mus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ized soun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ED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uggested BBS file name fo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oice Blaster Jr 2.3 for 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PLAYW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file "FILE_ID.DIZ" for a BBS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file "BBS.DOC" for BBS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/27/9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