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PT Mailing Assist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HISTORY.DO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of APT Mailing Assistan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Date) 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(11/94)  Initial OS/2 version. Compatible with DOS version 5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