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Connect, a utility program for Microsoft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ables you to quickly provide and access shared resour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without having to use the common dialog 'Network...'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equivalent File 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3D controls in CTL3D.DLL (version 2.05) are crea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made available to developers. Therefore,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TL3D library in your system installed by Excel or Access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the supplied version to the Window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verifying the version information of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using 'File/Properties...' in File Manager).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s less than version 2.05 or not version stamped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afely replace it with the Conn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disclaim all warranties relating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without limitation any implied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 or any other reason, even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In no event sh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is a 2.5 hour quick+dirty hack involving Microsoft Visual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DK 3.1 and the Developer Network information resources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a by Jens K. Kiel. Tested on U.S. and Germa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1. In the current release (1.0), Connect is free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and use it free of charg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about bugs and suggestions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 Zimmermann, Windscheidstr. 24, D-45147 Essen, Voice: +49-201-70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CIS 75240,12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