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Day at the 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ctober 25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LatticeWork Software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your betting skills and luck on an exciting animated h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ing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your betting skills and luck on an exciting animated h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ing game for up to four players.  Choose one of eight ho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in, place or show, based on posted odds.  Create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s and hear yourself introduce the 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your betting skills and luck on an exciting animated h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ing game for up to four players.  Choose one of eight ho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in, place or show, based on posted odds which influ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es' performances.  Create your own voice overlays and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introduce the races.  Also included are a full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, the option to toggle voices on and off, an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of the 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AND SOFT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card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OLIC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distributing 'A Day at the Races' for any kind of remun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first contact LatticeWork Software.  This authoriza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granted for distributors recognized by the (ASP)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ering to its guidelines for shareware distributors, and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ors may begin offering 'A Day at the Races' immediate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However, LatticeWork Software must still be advised so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can be kept up-to-date with the latest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'A Day at the Races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ticeWork Software's distribution policy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 The distributor must identify 'A Day at the Races' as share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ing in some way that if the user finds 'A Day at the Race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and if they find they are using 'A Day at the Races',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required to pay the registration fee, and under no circumsta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t be stated or implied that the user is buying 'A Day at the Rac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 The distributor must leave the intellectual property (copyrigh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s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 The distributor must stop distributing 'A Day at the Races'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atticeWork Software so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duced by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fes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LatticeWork Software at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LatticeWor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3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fayette Hill, PA 194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By way of America Online mail to LatticeW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By way of CompuServe Mail 74453,21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