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to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LatticeWork Softwar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r problem solving skills ready to play Word Wea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rd game where you place tiles to create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thought it was fun to place letter tiles on a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ords!  Have your analytical thinking and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ready to score points in Word Weaver, an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game in which you weave words together to create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thought it was fun to place letter tiles on a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ords!  Have your analytical thinking and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ready to score points in Word Weaver, an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game in which you weave words together to create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r two players.  Included are a full on-line help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difficulty, and the options to enter your own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set of word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'Word Weaver'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contact LatticeWork Software.  This authoriz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granted for distributors recognized by the (ASP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ering to its guidelines for shareware distributors, an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may begin offering 'Word Weaver' immedi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wever, LatticeWork Software must still be advised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an be kept up-to-date with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'Word Weave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Work Software's distribution polic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The distributor must identify 'Word Weaver' as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in some way that if the user finds 'Word Weav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and if they find they are using 'Word Weaver'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quired to pay the registration fee, and under no circum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t be stated or implied that the user is buying 'Word Weav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The distributor must leave the intellectual property (copyrigh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The distributor must stop distributing 'Word Weav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atticeWork Software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LatticeWork Software a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attice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fayette Hill, PA 19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By way of America Online mail to LatticeW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By way of CompuServe Mail 74453,2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