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h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LatticeWork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asily learn math facts while having fu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, in an easy-to-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asily learn math facts while having fu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, in an easy-to-use program which teaches m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rill way.  Create voice overlays, and hear yoursel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ild as the patient instructor.  For one or two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will easily learn math facts while having fu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, in an easy-to-use program which teaches m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rill way.  It is geared to kids; they lea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they are learning.  Create voice over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yourself or your child as the patient instructor.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players.  Program designer has a graduate deg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sychology.  Included are a full on-line he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urn voices on and off, and to change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'Math Bingo'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LatticeWork Software.  This author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ranted for distributors recognized by the (ASP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ing 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begin offering 'Math Bingo'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LatticeWork Software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th Bing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Work Software's 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distributor must identify 'Math Bingo'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in some way that if the user finds 'Math Bing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if they find they are using 'Math Bingo'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pay the registration fee, and under no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be stated or implied that the user is buying 'Math Bin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distributor must leave the intellectual property (copy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distributor must stop distributing 'Math Bing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tticeWork Software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LatticeWork Software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y way of America Online mail to Lattice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y way of CompuServe Mail 74453,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