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787170079"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363478361"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611129456"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