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foBa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1.5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InfoBar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advantages of registering? If you have 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you know it already. Please look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InfoBar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90%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liness: You will receive details on how to obtain the most recent version of Inf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policy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: As a registered user you will get notice of upd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 See details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nnoying Shareware Reminder" will no lon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many advantages. You can double click on an IB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or some other Shell and directly go to Inf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king at the file. Nothing prevents you from using these feature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, but the interruption by the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akes the char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gistered version of InfoBar will display your registration name when you access the      </w:t>
        <w:tab/>
        <w:t>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trust it will also give you a deep sense of satisfaction in supporting both us to </w:t>
        <w:tab/>
        <w:t xml:space="preserve">improve InfoBar and develop further applications that support rekindling the sense </w:t>
        <w:tab/>
        <w:t xml:space="preserve">of achievement and motivation that we may loose in front of our computer screens </w:t>
        <w:tab/>
        <w:t xml:space="preserve">for a </w:t>
        <w:tab/>
        <w:t>long time. Ie reverse the dehumanisation of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e sure to check wherever you found InfoBar for our upcoming Affirmations </w:t>
        <w:tab/>
        <w:t xml:space="preserve">package </w:t>
        <w:tab/>
        <w:t>in the 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We also tithe a 10% royalty from the registration of this package to a Charitable Trust </w:t>
        <w:tab/>
        <w:t xml:space="preserve">(Planet Inc. Foundation) to improve our Environment by means of Environmental </w:t>
        <w:tab/>
        <w:t>Cleanup program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FOR FIRST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technical support will be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on Compuserve or Interne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241,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bro@actrix.gen.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always correspond with us by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We shall be happy to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+64 25 467-376 (Mobile Ph with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64 4 473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DATES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nhance InfoBar in the next 6 months we will send you information regarding the enhancements and how to obtain a copy. Your registration code will still work with any future release of InfoBar so you may feel free to update your copy at any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keep you informed of new products that we relea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IS JUST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nfoBar useful and register for it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fact that you are promoting the ca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user can try the software before actuall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it. Think of what the future means to you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like you. When you buy Shareware then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for the software and its usefulness. You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nk-wrapping or advertising which only tends t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this version of InfoBa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Let me tell you that it is easy to enhance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object oriented technology. Even as you read thi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working on improvements based on valuable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. Chances are, that by the time you ge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Registered version may have many extra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est intere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mbitious plans to develop new products. But again,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your support. So if you like Info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&amp; SUGGESTIONS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face any problem then you can ma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suggestions to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241,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bro@actrix.gen.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we, 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+64 25 467-376 (Mobile Ph with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64 4 473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information to anybody that you feel woul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we,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