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e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60 North Brea Blvd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ea, CA  9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4)671-0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-Mail: sixties872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2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e's Chime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1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s that distinguish the time have been assigned higher frequen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's Chime will make a series of beeps on the hour 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h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in the STARTUP menu in Microsoft Windows v3.1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or disable the chime, use (Alt)(Tab) to show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lick on Set/test.  Next click OK, then Run Minim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 chime, then the hour will be ident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related to Roman numer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= X = Lo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= V = Medium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I = High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wo beeps means it's on the hour; one beep means it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does not interfere with the normal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It does not halt operation of your programs or pop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WCHIM.EXE WCHIM.ICO WCHIM.CFG WCHI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a chime every half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 by Lee Jor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e interested in a couple of other programs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.  One gives you 256 message alarms; the other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database that can print envelopes.   You can fi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key word "Jordan" on America Online.  Both of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grams that are compatible with Windows and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HEN31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" is a Message Alarm Clock &amp; Scheduler that will bee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larm time &amp; date has come due.  If the computer wa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larm came due you will be beeped when you power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.  It will continue to beep at the user 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until you acknowledge it.  You will NEVER mi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You can keep, view, and print messages bef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y come due.  Create a printed schedule at any tim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phone dialer and the resident portion occupie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K of RAM.  Tie a text file to each message and edit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d processor with the push of the F3 function ke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nable the first page of each text file to prin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Read WHENREAD.DOC before running WHE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Shareware by Lee Jor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256 Message Alarms. Dialer Windows Laptop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ack &amp; White display option for Lap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R uses less than 5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GeoWorks Pro, Windows, Prodigy, America Online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hot keys &amp; does not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ialer with phone number in each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Schedule in range of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programmable Alarm Interval &amp;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NV12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.EXE allows you to maintain a database of names,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hone numbers.  You can address envelopes and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 LABELS DIALER FORM LETTERS LASER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 ENVELOPES &amp;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s self addressed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Dialer for Voic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s LIST FILE for FOR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/Ex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your editor with Text File associated with eac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ENV.DOC before running EN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by Lee Jord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