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tc>
      </w:tr>
    </w:tbl>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3.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 xml:space="preserve"> Well, being that the new PIM can store 10,800 entries per book, some re-ordering was necessary. Basically, each letter represents an .ini file stored in your Windows directory (or wherever).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but any labels will work.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94294993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 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