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k Step    4DBusiness Calculator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wo example problems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Business Calculator.  It is designed for those tha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a quick start using the calculator.  Experienc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 held calculator will be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problem is an ordinary annuity calcul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problem is a cash flow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the payments required to pay off a lo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87,000.00 at an annual percentage rate of 10%, with 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 term and 12 monthly payments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ries of options from the options menu is design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uity calculations easier.  We will turn some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before we do an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Alt, Z, or z key.  Press the Down Arrow ke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2 key until the word Options is highlighte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Options is highlighted press the Enter or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then be presented with the Options menu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 or number 2 to move the highlight down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up arrow or number 8 key to move the highligh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following items from the options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ing them and pressing the Enter or Retur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them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:                      OFF/ON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s      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 APR    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s        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nd                          ON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   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Line 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ost of the options listed above are already set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 on each option se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BusCal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escape key to leave the options menu, or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configuration options if you want these opt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CapsLock key until you see the message "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uity" located below the top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k Step    4DBusiness Calculator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 Calc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Press spacebar or the letter c key twice to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Enter the present value of 87000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sponding numbers on the key-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isplay will show 87,0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Press the letter "Y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isplay will show 87,000.  Present value regi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 87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Enter the interest rate valu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isplay will show 1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Press the letter "I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isplay will show 12.  Interest rate register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Enter the years valu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isplay will show 3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Press the "*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isplay will show 3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Enter the number of months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isplay will show 1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Press the Enter, Return, or "=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isplay will show 36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Press the letter "T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isplay will show 360.  Periods (N) will show 36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Press the letter "O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isplay and Registers will not chan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Press the letter "R" key.  (This calculates pay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isplay will show: 894.89 as the payment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nded.  Payment register will show 894.892959325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lue of payment not roun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swer is $849.89 monthly payment for 30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h flow problem.  Determine the Net Present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it Index for an investment that costs $10,000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ed to have cash inflow over the next three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2,000, $5,000, and $12,000.  With an interest ra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 of 1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k Step    4DBusiness Calculator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any options you desire from the options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options are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:                    ON/OFF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s   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  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s     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nd                       ON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Enter the present value 1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isplay will show 10,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Press the letter "H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isplay will show -10,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Press the letter "Q".  (To enter the present val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isplay will show -10,000, registers will not chan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Enter the interest rat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isplay will show 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Press the letter "G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isplay will show 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Press the letter "q"  (To enter the interest ra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isplay will show .10, registers will not chan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Enter the first cash flow: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isplay will show 2,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Press the letter "X" key.  At the promp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window enter the number 1. 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isplay will show 2,000.  Memory location 1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Enter the second cash flow: 5000.  Press the letter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.  At the prompt below the display window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2. 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isplay will show 5,000.  Memory location 2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Enter the third cash flow: 12000.  Press the letter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.  At the prompt below the display window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3. 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isplay will show 12,000.  Memory location 3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0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Press the letter "O" key.  (Comput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isplay, registers, and memory will not chan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Press the letter "Q" key.  (Determines Ans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isplay will show:  4,966.19,  Register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k Step    4DBusiness Calculator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966.19083395943, profit index will show 1.49661908339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will not chan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