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whom it may concern:                                                          4/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have the new Release 1.2 of Budgetrak. There have b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veral of the programs since the last we've given you. So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ll of them onto your hard disk or production flopp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new ones to help too. BCON is a conversion program from Rel. 1.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and BBAL captures balances form groups of transactions within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file to confirm balances on the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dded an Entry Date to the transactions in addition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ate. It is a program `session' date that goes into an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 transaction to give a better audit trail. This means tha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nsaction files will run in these new Rel 1.2 program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converted, running the program BCON. It is eas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lets convert them following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all the current transaction files to a backup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un BCON. It will read the old transaction file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menu file selection and write new longer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old data. Then when it is thru, it will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fter you have run with the new Transaction fil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 a new backup on a floppy and then finally you can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l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have been described in a new version of Budgdoc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new user manual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f users who are using BudgeTrak Rel 1.1, do them a fav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copy of these Release 1.2 program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Associate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47 N. 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Bernardino, CA 92404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