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ING AND SMALL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SYSTEM (C-A-S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ED FOR SMALL FIRMS IN THE KNOWLEDG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Forester, Custom Cycle F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 Madrone Ave., Sunnyvale, CA 94086, 408-734-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nancial  operating system is designed for small fi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usiness:  consultants, designers,  experts of  all typ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a case or project basis, often with reimbursement of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 C-A-S-E  aids  them  in  operating  their  business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 and  processing  the  required accounting informatio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persons  can  install  C-A-S-E  themselves,  or  with  on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advice.  C-A-S-E will  handle firms with up to four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 four  profit  lines  that  are  independently  assig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. C-A-S-E  handles cash sales, credit sales, invoicing,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financial   reporting,   retainers   or   deposits,  pay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  by   dollar   value,  capital  equipment  with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depreciation, payroll  with deductions.  Case 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s show every item of expense and income, coded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cy in billing. Retainers or  deposits are  properly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start  of  new  period  or year, books are immediately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 while books  of last  period are 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previous-period  books  are  closed, proper data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next-period's accounts.  Correcting entries 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 periods and  the books reclosed to date.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. No records are destroyed. All completed record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  records at  the close  of the year. Overhead exp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llocated to profi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  General  Journal   accounts;   some   mandatory,   all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chosen. One level of subsidiary account. 999 curren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jects. 9999 each, current invoices  and payables.  1, 2,  4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  menu-driven.   All   journals   and  lists 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 the screen  or  can  be  printed.  Reports 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during  production are  available in  printed form. C-A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s mailing labels and form  letters for  customers,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IBM-PC compatible with 384K memory minimum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