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Colorcube Registration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mit to:                            From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rasys Inc.                         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615 N. 4th St., #755                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eur d'Alene ID 83814               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08-772-2308                         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Contact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ty            Unit Price                  Tot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               40.00                     40.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Your Industry?           2 What is your position?  4 Your other softwa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nking/Financial          Administrative             Spreadshe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puter/Electronics       Computing/Technical         1-2-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sulting                 Consultant                  Exc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ucation                  Educator                    Quattro Pr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gineering                Engineer                    Other 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overnment                 Manager                    Data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urance                  Marketing                   Clipp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gal                      Owner/Partner               dB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nufacturing              President                   Fox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dical                    Professional                Orac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nprofit                  Sales                       Parado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blishing                 Senior Management           R:Ba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l Estate                Other _________             Other 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cial Services           3. # of employe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lecommunications         1 to 2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ransportation             26 to 10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ther ____________         100 to 10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Over 100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on receipt of this registration, a printed manual will be s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will also receive any bug fixes, and a notification of any upgrad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