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IXED ASSET PRO version 1.4   Registration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mpany Name 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Last Name ____________________ First Name 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ddress _________________________________________ P.O. Box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ity _________________________ State _______ Zip 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hone (______) 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QTY                                 UNIT PRICE        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__   Fixed Asset Pro               $79.95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ales Tax  (Ohio Residents Only)  6%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hipping                       $5.00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Grand Total                         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k Size: ___5 1/4"(1.2meg)  ___5 1/4"(360k)  ___3 1/2"(720k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(check one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PAYMENT METHO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HECK ENCLOSED   ________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ISA/MC Number: ________________________________ Expires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ard Holder Name: 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ard Holder Signature: 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 understand that I will receive a new registered users' ver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f FIXED ASSET PRO as stated in the documentation, along with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rinted manual, and free technical suppor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end orders to: HammerSoft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P.O. BOX 205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Kansas, OH  44841-020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FASTER SERVICE, USE VISA/MASTERCARD,  VOICE/FAX (419) 986-60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Thank you for supporting Share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