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different printers out there, each of which seems to handl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differently from all the others.  With some of these print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ncluded with this software may not paginate properly.  Certain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 seem to the the main offenders.  The problem seems to b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ejects a page one or more lines before it should.  The result i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that starts one or more lines lower than the previous page.  This down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continues until later pages start in the lower part of the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perience this problem when you try to print the manual,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ings and see if the problem clears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>Make sure you have enough paper in your printer and that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onnected and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>Typ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ginate man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