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FL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  Titl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  Mail Sto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  Stat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)______-_________________  Zip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      [     ] -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   ] - Bill company.  (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IZE:           [     ] -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  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DESCRIPTION                   UNIT COS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------------          -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Full Registration                $85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ipped US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Federal Express Shipping         $15 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....................................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S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titles the user to a diskette and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the current version, as well as discoun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ject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000 SW Foot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land, OR  97225-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3-644-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 72677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