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M E M 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Steve Foss, Developer of Pelton's Financi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lton Computer, PO Box 687, Ipswich, MA 0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 Features of Pelton's Financi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1994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FEATURES IN ALL PELTON'S FINANCI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Classical Pelton programming gives you a simple,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ward question-and-answer relationship wit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 The financial programs are easy-to-use by all, and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tten many wonderful compliments in letters from hap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isfied computer users, whether neophytes or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 The programs are not overwhelming or needlessly compl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See beautiful color or crisp 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 You can print reports to the screen or to your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t-matrix printer,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ON'S FINANCIAL UTILITIES AND THEI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NEY GROW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Calculate the ending balance of an interest-bearing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 given an initial deposit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Optionally enter a recurring monthly deposit (and d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 a recurring yearly deposit (with 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 a yearly summary or a full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e of the most powerful IRA calc programs you'll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features planned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ry fas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NCE  Grow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nd money growth quantities involving, or not, depos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nd any of the following five quantities given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posit amount, annual percentage rate (APR), term (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nths), beginning balance, or ending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Find the ending balance (due to the lender) of an A-B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a sum of money is borrowed from one party and pai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interest-bearing account rather than directly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der, the final balance being significantly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Quite a powerful financi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IRE WITH MUTUAL FUNDS (ACCOU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ter several savings accounts, mutual funds, or what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ter several mortgage loans, loans, so for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ter number of years before retire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swer:  your total equity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M  Money Growth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nd the ending balance of a savings plan  in a spre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et or matrix-like 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Enter the initial deposit, date, and rate, any recur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peating, as on a monthly basis) or single deposits and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drawals, and the exact ending date, and the ending ba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ce get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chedules and summaries can be printed or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new format and approach to solving savings probl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NEY DISBURSEMENT (DISTRIBUTIONS FROM A SUM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T ANALY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gure out a person's debt status and how to pay it of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Monitors one to six debt accounts like charge card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tgages, and personal debts, can store and retrieve dat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Enter the beginning balances, finance charge rates, month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amounts, account names, and starting month and yea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watch the accounts get paid off over time,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Reports available are a full schedule and a payoff-d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with financial rati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This is a beautiful program and very useful to financi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ultants or individu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NCE  Distribu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nd money disbursement quantities from a sum of mone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terest-bearing accou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Find any of the following five quantities given four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drawal amount, annual percentage rate (APR), term (yea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onths), beginning balance, or ending bal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gure out the financial lifetime of an annu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This is the inverse of the Finance Growth Section (above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powerful financial utility frequently used by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AN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5LO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G5LOAN utility creates documentation fo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ndard mortgage loa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ment loans with rebates calcul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cording to the Rule-of-78'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imonthly loans, biweekly loa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ans with different compounding perio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conventional loans where the pay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aries according to the remaining am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anced plus a fixed principal pay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tinued . . 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dify the payment amount, or many other variab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tate a balloon payment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Has a loan calculator with which you may figure out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yment, rate, term, or amount financed, given thre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of these four variab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plays the add-on interest for an installment loa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duces highly professional, easy-to-understand lo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es (many people have written me compliment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Is very practical, professional, straightforwar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y-to-use, and not overwhel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1 LOAN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Is a Loan Management System in which clients' info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, modified, saved, and recal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ctual (actuarial) interest calculated between pm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MORTGAGE vs. MORTGAGE WITH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are a loan with no points and no closing cost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that has points and closing costs a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 r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duce a report to the screen, printer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7 VARI-LO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Analyze one or two different complex loans in whic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 rates or payment amounts may vary from paymen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-pay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 the rate or payment amount for any payment perio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Quickly compare two loans via the side-by-side analys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mmary which can more clearly help you to decide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an is better for you,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play the first 10 or last 10 payment lines quick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Show a summary (first 3 and last 3 payments, int., prin.)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Expand or shrink (balloon) a loa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ave and recall your wor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as many other helpful features (e.g., PV, F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THER USEFUL UTILITIE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play range-and-spreads of financial valu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Quickly find how mu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use you can afford to bu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house payments could b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need to payoff your house loan fast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can save in a savings accoun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withdraw from an interest-bearing accou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You are asked for a some initial values to set it up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see a checkerboard of values around which your e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peruse honing in on a value close to what you desi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Your eyes scan around a matrix of these values and you pi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what you like (which is also mathematically correc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t helps you define a starting point for further stud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ine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this once and you'll use it again an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KER'S ACCOUNT RATE OF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s program figures out your percent profit and rat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on your broker's account given purchases, with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als, distributions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-TO-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THINGS-TO-DO is a quick and fun computer program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y use to manage many lists of items,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ministrate many lists of things to d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s of prospects, appointments, repairmen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tion items for work projects, events lea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a closing, lists of parts to buy for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iring or remodeling your home, grocery list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s of friends and their telephone numb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y supplies, or any list you can think o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Change, find, sort, print, remove, insert, and exchan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 in the l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NGS-TO-DO is a program for everybod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retaries, executives, lawyers, accountant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uter people, church people, doctors, propert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agers, clerks, homemakers - anybody who keep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rganized list - at home or at the off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One of my clients kept a list of items needed to remod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family room; another made up a list for a dinner par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n vivid color or black &amp; white; your secretary will l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OLVING CREDIT/CHECKING ACCOUNT (UNDOCUMEN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et to the Dos prompt and type RCA to run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ndocumented, no manual available y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ministrates deposits, withdrawals, +/- adjust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ter new checks writt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andles multiple accounts via account number/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eruse or print the check register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