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By PRO DEV Software              ProDev*QUOT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5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5.0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5.0    QUOTPROG.EXE  QUOTEDAT.EXE  PRINTERS.EXE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5.0    QUOTEDOC.EXE  FILE_ID.DIZ   VENDOR.DOC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3 By PRO DEV Software             ProDev*QUOTE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5.0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5.0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 xml:space="preserve">* Cost Tracking          * Archive selected quotes  * Restore selected qu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