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SEWOOD JOU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4.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 P E R A T I N G   M A N U A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ROSEWOOD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35-10 Livonia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arborough, Ontario Canada M1E 4W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416) 284-6119   CompuServe 70461,25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(C) Copyright 1988, 199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osewood Software and Bert Christen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OSEWOOD JOUR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VIEW  . . . . . . . . . . . . . . . . . . . . . . . . . .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RANTY DISCLAIMER . . . . . . . . . . . . . . . . . . . . .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ION OF SHAREWARE PROFESSIONALS OMBUDSPERSON . . . . .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. . . . . . . . . . . . . . . . . . . . . . . . . . .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INFORMATION  . . . . . . . . . . . . . . . . . .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ANUAL . . . . . . . . . . . . . . . . . . . . . . . . .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OGRAPHICAL CONVENTIONS . . . . . . . . . . . . . . . . . .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ISION LINES  . . . . . . . . . . . . . . . . . . . . . . .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KEYS  . . . . . . . . . . . . . . . . . . . . . . . .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REQUIREMENTS . . . . . . . . . . . . . . . . . . . . .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TIONS . . . . . . . . . . .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ournal  . . . . . . . . . .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voice  . . . . . . . . . .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dger . . . . . . . . . . .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ement  . . . . . . . . . . . . . . . . . . . . . . .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TING STARTED . . . . . . . .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.SYS . . . . . . . .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oppy Disk  . . . . . . .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rd Drive . . . . . . . .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the Sample Data  . . . . . . . . . . . . . . . . .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PROGRAM WITH YOUR OWN DATA  . . . . . . . . . . .   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LLATION ON A TWO FLOPPY DISK SYSTEM . . . . . . .   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LLATION ON A HARD DISK  . . . . . . . . . . . . .   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ROSEWOOD JOURNAL IS INSTALLED  . . . . . . . . .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ING OF FILES  . . . . . . . . . . . . . . . . . . . . .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ON NUMERICAL ENTRIES . . . . . . . . . . . . . . . . .    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dit notes . . . . . . . . . . . . . . . . . . . . .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ON CUSTOMER ACCOUNT NUMBERS  . . . . . . . . . . . . . 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YOUR PRINTER  . . . . . . . . . . . . . . . . . . . . 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ED PROGRAM INSTRUCTIONS . . . . . . . . . . . . . . . 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OSEWOOD JOUR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 MENU . . . . . . . . . . . . . . . . . . . . . . . . .    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Invoice Data . . . . . . . . . . . . . . . . . .    1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dexing  . . . . . . . . . . . . . . . . . . . .    1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arch Options  . . . . . . . . . . . . . . . . .    1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 Invoice Data  . . . . . . . . . . . . . . . . .    1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Payments on Account  . . . . . . . . . . . . . .    1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 Payments on Account . . . . . . . . . . . . . .    1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ounts Receivable Menu . . . . . . . . . . . . . . .    1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orts Menu . . . . . . . . . . . . . . . . . . . . .    1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tilities Menu . . . . . . . . . . . . . . . . . . . .    1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t Program . . . . . . . . . . . . . . . . . . . . . 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S RECEIVABLE MENU  . . . . . . . . . . . . . . . . .    1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ew or Print Individual Accounts  . . . . . . . . . .    1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 All Statements for Month . . . . . . . . . . . .    1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stablish New Customer Accounts  . . . . . . . . . . .    1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ify Customer Data . . . . . . . . . . . . . . . . .    1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 Customer Accounts . . . . . . . . . . . . . . . .    2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orts Menu . . . . . . . . . . . . . . . . . . . . .    2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t to Main Menu  . . . . . . . . . . . . . . . . . . 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S MENU  . . . . . . . . . . . . . . . . . . . . . . .    2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nthly Report . . . . . . . . . . . . . . . . . . . .    2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early Report  . . . . . . . . . . . . . . . . . . . .    2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ounts Receivable List . . . . . . . . . . . . . . .    2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yments on Account List . . . . . . . . . . . . . . .    2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neral Ledger Report  . . . . . . . . . . . . . . . .    2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ounts Receivable Menu . . . . . . . . . . . . . . .    2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t to Main Menu  . . . . . . . . . . . . . . . . . . 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MENU  . . . . . . . . . . . . . . . . . . . . . .    2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 Company Details . . . . . . . . . . . . . . . .    2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 Functions  . . . . . . . . . . . . . . . . . . . .    2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usekeeping . . . . . . . . . . . . . . . . . . . . .    2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 Screen Colours  . . . . . . . . . . . . . . . .    2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 Tax Names . . . . . . . . . . . . . . . . . . .    2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 Softkey Settings  . . . . . . . . . . . . . . .    2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 Labels . . . . . . . . . . . . . . . . . . . . .    2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t to Main Menu  . . . . . . . . . . . . . . . . . .  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LENGTHS AND NAMES IN ROSEWOOD JOURNAL  . . . . . . . .  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TING FILES FROM PREVIOUS VERSIONS OF ROSEWOOD JOURNAL  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GRATING YOUR PREVIOUS RECEIVABLE FILES  . . . . . . . .   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MING DETAILS . . . . . . . . . . . . . . . . . . . .   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 AND ENHANCEMENTS  . . . . . . . . . . . . . . . . .  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. . . . . . . . . . . . . . . . . . . . . . . . .   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OSEWOOD JOUR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sewood  Journal  is a  sales  journal  and accounts  receiv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 suitable for  small to  medium sized  businesses. 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pecially suitable for businesses which record sales on seri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ed invoices.  The  program offers  a much  easier and 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nient  method  of  entering invoices  and  keeping  accou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able than entering invoices  directly into a general led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 In fact, Rosewood Journal can be thought of as a  "fro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" for any general ledger  whether that ledger be kept  by h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by computer. A  variety of reports can  be viewed or  print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ing monthly  and yearly  sales, accounts  receivable list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ged customer statements and mailing labels. Rosewood Jou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n easy-to-use adjunct  to your general ledger program,  no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acement for  it. Rosewood Journal generates  a special re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tells you  the amounts  and to which  accounts your  sal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pts, accounts  receivable and  sales tax should  be enter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sewood  Journal  is  menu   driven  and  designed  to  minim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trokes.  Rosewood  Journal is  a  friendly  program. It 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ain,  nicely, via  beeps and  a refusal  to continue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 inappropriate data by mistake. In some cases, it will e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 your spelling  (try entering "Febuary" when you are as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nter the name of a mont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  fully functioning program.  It is not  a demo and 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ippled and all features  are documented in this manual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trouble using the program or believe you did not receive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s,  please contact us  with the  name and address 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ndor or BBS, date received, and versio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ARRANTY 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sewood  Software makes  no  warranty of  any  kind, express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lied,   including  without   limitation,  any   warranties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rchantability and/or fitness for a particular purpose. Rosewo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shall  not be liable  for any  damages, whether  direc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rect, special,  or consequential,  arising from a  failur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program to  operate  in the  manner  desired by  the  us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sewood  Software shall not be liable  for any damage to data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erty which may be caused directly or indirectly by us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NO EVENT  WILL ROSEWOOD  SOFTWARE BE LIABLE  FOR ANY  DAMAG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ING ANY LOST PROFITS,  LOST SAVINGS OR OTHER  INCIDENTAL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EQUENTIAL DAMAGES ARISING OUT OF YOUR USE OR INABILITY TO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, OR FOR ANY CLAIM BY ANY OTHER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OSEWOOD JOUR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SOCIATION OF SHAREWARE PROFESSIONALS OMBUDSPER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sewood Software  is a  member of  the Association of 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fessionals (ASP).  ASP wants to  make sure that  the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ciple  works  for  you.  If  you  are  unable  to  resolve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-related problem  with an  ASP member by  contac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ber  directly, ASP may be  able to help.  The ASP Ombudspers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help you resolve a dispute or problem with an ASP member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not provide technical  support for members' products. Pl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  to the ASP Ombudsperson  at 545 Grover  Road, Muskegon, M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9442-9427  or send a  CompuServe message via  CompuServe Mail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P Ombudsperson 70007,3536. The Ombudsperson may be contac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X  by  sending  to  the   ASP  FAX  number:(616)  788-2765.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unication with the  Ombudsperson, please include  a teleph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and/or FAX if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sewood  Journal is Copyright (C)  1992 by Rosewood Softwar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rt Christen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sewood   Journal  is   distributed  under   the  user-suppor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concept.  Non-registered users of Rosewood  Journal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nted a limited  license to  use Rosewood Journal  for a  tr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iod   not  to  exceed  90  days  in  order  to  determine 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itability for their purposes.  Any use of non-registered cop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osewood Journal beyond this trial period is forbid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ing a copy of Rosewood  Journal allows a user to  mak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copies  of Rosewood  Journal as  desired, and  to use it 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ous  machines,  but  the  same registered  copy  of  Rosewo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urnal may not  be in use on  more than one machine  at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user may modify Rosewood Journal in any way, including but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ed  to  decompiling,  disassembling,  or  otherwise  rever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gineering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users are granted a license to copy Rosewood Journal for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ial use of others,  subject to the above restrictions  and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sewood  Journal  must  be  copied  in absolutely  un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ified form, including all program files and comple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cumenta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OSEWOOD JOUR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 licensee may  accept or  request a  charge or  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yment for Rosewood Journal except for a disk handl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ge of up to $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ors of electronic bulletin  board systems may post Rosewo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urnal for downloading by their users  only as long as the ab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i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ors  of  public domain  or  user-supported  software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e  copies  of  Rosewood  Journal subject  to  the  ab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itions only after obtaining written permission  from Rosewo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. All  not-for-profit organizations or vendor  member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ssociation  of Shareware Professionals are  exempt from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riction.  In  any case,  no  charge may  be  made for  a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ing Rosewood Journal except for a disk  handling charg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to $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EGISTRATION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sewood  Journal is  not in any  way free software.  If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ied Rosewood  Journal  and  have decided  that  it  suits 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s,  please  register. Continued  use  of  Rosewood Jou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yond a  trial period of  up to  90 days is  an infringement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la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users will receive notices of major updates and of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 products  which  may  be introduced  by  Rosewood  Softwa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users will receive preference when requesting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 costs $38 US or  $45 Canadian or  the equivalen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currency.  Upon receipt  of your  registration fee,  a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ing   the  latest   version   of  the   program  and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 will be  mailed to you. This disk will  also ha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sion program  which will convert Rosewood  Journal vers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xx and  3.xx files to version 4.xx and a code which will rem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exhortations  to register.  Evaluation  disks  which do 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registration may be  ordered for $10 US or  $12 Canadia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tario  residents  please add  8%  sales  tax.  Canadian GST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d. Write for information on quantity purch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ordering, please print and  use the file "ORDER.FRM", 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 included on  your distribution disk,  or simply include 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,  address, company  name, and  your telephone  number, alo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 cheque or money order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osewood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35-10 Livonia Pl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carborough, Ontario Canada M1E 4W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OSEWOOD JOUR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ques must be drawn in the currency and on banks in the cou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origin.  That is, cheques  in US dollars  must be drawn  on 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nks,  cheques in  Canadian dollars  must  be drawn  on Canadi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nks, cheques in  French francs  must be drawn  on French  Ban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k you for supporting Rosewood Software and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I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anual is designed to be succinct. This means that not e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ttle,  obvious command such as  "Send Output to  Screen &lt;S&gt;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&lt;P&gt;" will be  described in detail. This keeps  the man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rt and easier to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YPOGRAPHICAL CONVEN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board  commands such as  "Enter", "Esc", etc.  are enclos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gle brackets &lt;&gt;.  When instructed to  enter "Esc" for  examp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nual  and the  program show  the command  as &lt;Esc&gt;.  Do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angle brackets. They are there simply  to tell you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keyboard  entry  is  expected.  The  program  itself  is  c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nsitive. You can enter any combination of upper or lower c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. If the command letter surrounded by angle bracket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inking, it means that  the command can be selected  by pr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 as well as the command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ECISION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"decision  line" is a line  (or more) of text,  generally at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ar the bottom of the screen, which prompts  you for a decis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 example, you  may see a  line which  says, "&lt;Esc&gt;  to abor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  to  continue". In  Rosewood  Journal, this  is  calle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decision lin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PECIAL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sc&gt;  is used to back  out of most  areas of the  program.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equal to &lt;X&gt; in menu choices. The function keys  are us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 macros to make  data entry easier during invoice  entry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setting up  new customer  accounts. When using  a menu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keys are equal to the numeric keys, F2 = 2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OSEWOOD JOUR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sewood Journal requires the following minimum configu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BM or compatible compu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S/PC-DOS 2.00 or la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1 360K floppy drive, at the very minimum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20K 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er if you wish printed reports and stat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sewood Journal will make good use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other  drive (360K, 1.2M, 5",  3.5", hard drive, ram disk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ser printer (for nicer customer statemen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short,  Rosewood Journal  should  work on  most  MS-DOS ba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maxim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ximum individual invoice amount is $99,999.9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ximum yearly sales amount is $9,999,999.9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ximum number of entries per year is dependent on dis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or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the  testing  phase  of  this program,  some  people  w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used by  some of the  terms used in  Rosewood Journal  an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kkeeping generally. Therefore, some dictionary definition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d   from  Webster's   New  Twentieth   Century  Diction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unabridged)19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ournal, n, in bookkeeping,  (a) a daybook; (b) a  boo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 original entry,  used, in the  double-entry system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recording all  transactions with  an indication 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pecial accounts to which they be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voice,  n, an  itemized list  of goods  shipped  to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yer,  stating  quantities, prices,  shipping charge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dger, n, in bookkeeping,  the book of final entry 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 a  record  of  debits, credits,  and  all  mone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actions is k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ement,  n,  an  abstract  of  a  financial accoun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specially of money d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OSEWOOD JOUR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ANT: WHEN INSTALLING THIS PROGRAM IN ANY MODE, FLOPPY DIS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 HARD  DRIVE,   YOUR  "CONFIG.SYS"  FILE  MUST  HAVE  A  LIN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FILES=15"  AND,   OPTIONALLY,  A  LINE  "BUFFERS=12".   IF 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ONFIG.SYS" FILE DOES NOT HAVE  THE "FILES=15" LINE THE 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,  AT SOME  POINT  TERMINATE WITH  A  "TOO MANY  FILES  OPE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.  SEE  YOUR DOS  MANUAL  FOR  DETAILS ABOUT  "CONFIG.SYS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 THESE NUMBERS  ARE THE MINIMUM REQUIRED.  THE PROGRAM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WITH MORE BUT NOT FEWE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best way  to learn the  program is  to use  the sampl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d with  it. The  sample files  concern a  small fictit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siness called "Ripley's Fine Catering". Only two months of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 supplied, January and February  1992. Here is  how to star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sample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oppy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 "RJ.EXE" and all files  with the extension  ".DAT"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sewood Journal Distribution Disk or from the archived file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formatted with  the "format/s" option. In  other words,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to a formatted disk with system. Then place this disk in dr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" and  reboot your computer. At the  "A&gt;" prompt, type &lt;RJ&gt; (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ackets) and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all files from the disk or archive into a  directory made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Mkdir command. We suggest the name "ROSETRY".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dir  command  change  to  that  directory  and press  &lt;RJ&gt;  (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ackets) and press &lt;Enter&gt;. See your DOS manual for instru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the Chdir (cd) and Mkdir (md)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Sample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an opening screen and a brief initialization, you will c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 "Main Menu". From there, explore the menus  and the repor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y  entering some data  of your own  to the sample  months o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months. If you get confused (unlikely), consult the manua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, however,  that Rosewood Journal does not write invoices;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 reports  invoices  and handles  accounts  receivable. Also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Gross  Invoice  Amount" means  the total  amount of  the invo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ING sales tax(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OSEWOOD JOUR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ING THE PROGRAM WITH YOUR OWN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not start to use  your own data by modifying the  sample dat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urnal  creates all  the files  necessary by  itself.  ONLY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RJ.EXE"  TO YOUR DISK OR DIRECTORY. No other files are necess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gin using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 ON A TWO FLOPPY DISK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the  file "RJ.EXE" to a floppy disk which has been format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 the /S (system) option. Be sure that your "CONFIG.SYS"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s described above. Place this "Program Disk" in Drive "A"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formatted disk in Drive "B" and,  at the "A&gt;" prompt type &lt;RJ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no brackets) and press  &lt;ENTER&gt;. You will be asked  whether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itor is  mono or colour.  After the title  screen you will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ked  to  enter   details  about  your   company  and  to   w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/directory  the  data will  be  kept.  After completing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you will be at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bove is only  a suggested installation.  If you have a  hi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nsity disk drive you could have the program and the data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drive or in another directory. You can also use the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/directory as the logged drive. This is don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:        (makes "B" the logged drive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:RJ      (starts RJ.EXE in drive "A" while "B" is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ogged dri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 is  beyond the  scope  of this  manual to  describe  the m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ilities for installing the program. Please consult your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 or  a person  familiar with DOS  if you  should need 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 ON A HARD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nstall  Journal on a  hard disk, create  a new directory  (w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ggest ROSEJOUR) and copy the file "RJ.EXE" into it. If you wi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keep your data in a separate sub-directory create either a su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"ROSEJOUR" or  another directory from the root directory.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most  important that you  know the complete  path to  the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because you will  be asked for it when  config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 Change  the logged drive/directory to the  one which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J.EXE  in it  and type  &lt;RJ&gt; (no  brackets) and  Press &lt;Return&gt;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the  various configuration  questions until you  reac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other ways to install Rosewood Journal. For exampl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ld put  RJ.EXE in your "path"  and call up the  program from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OSEWOOD JOUR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directory. The most  important requirements are that Jou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know where the data files are located  and that the 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ows where to find "COMMAND.COM". Consult your DOS manual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require assi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ROSEWOOD JOURNAL IS INSTAL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t the Rosewood  Journal Distribution  Disk in a  safe place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  your  working  copies get  damaged  in  some  way. This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ably  a good  time to issue  the usual warning.  BACK UP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 DISKS OFTEN, PREFERABLY AFTER EACH  USE. Without a back-up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your data  will have to be re-entered should  the origina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st or corrupted. There, you've been warn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ISTING OF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RJ.EXE" is the mai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JOURNAL.DOC" is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README" a brief overview and instr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ORDER.FRM"  an  order  form  for  registering Rosewoo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ournal. Please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FILES.DOC" is a listing of files similar to this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sewood Journal generates its own data file names. After ru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,  you will find  several files on your  data disk (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disk if you are using the sample data).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COMPANY.CNF"  is  a  file containing  details  of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any for which the  books are being kept as  well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isk drive/directory where  the data files are kep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the starting month of the business's fiscal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COLORSCN.CNF" is  the file which stores  the screen colou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 i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TAXTYPES.CNF" stores  the number  of sales taxes  which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st account for and their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 with the  extension ".CNF"  are ALWAYS on  the LOGG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SOFTKEY.DAT"  is  the  file which  contain  the  user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ed  softkey  data  for  the  invoice  entry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stomer accounts mod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OSEWOOD JOUR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RECEIVE.DAT" stores accounts receivabl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CUSTACCT.DAT"   stores   names,   addresses,   accou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s, etc.  for persons and businesses  which owe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owed you mon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monyr.DAT"  e.g.  JAN92.DAT  stores  details  of  ea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voice  entered in  any particular  month. There  i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parate file for each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TOTALSyr.DAT"  e.g.  TOTALS92.DAT  stores the  summa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 for each month of any fiscal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 may  be  other  files   on  the  disk  such  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ATSNEW.DOC. Any executable  files which have an  .EX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ension will have a corresponding .DO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addition to  the above  files, two  other files 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duced after  using the "End  of period housekeeping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   from   the   "Utilities"   Menu.    They  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RECEIVE.OLD"  and  "CUSTACCT.OLD".  These   files 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nerated  to preserve  old data  before the  file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rged of unused data at year-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WARNING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 with  most programs  using disk  files, it  is of  the ut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ance  that data disks not be exchanged while the program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 or data may be lost. Also,  the program must be end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"Exit program" command from the Main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OTE ON NUMERICAL 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sewood Journal expects  a decimal point  when one is  requir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s, an  amount such as 149.95  must be entered  &lt;149.95&gt;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&lt;14995&gt;.  However, if  you have  an amount  to enter  such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9.00,  it  may be  entered  as  &lt;149&gt;.  Credit  notes  (rever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ies) are  preceded by  a "-"  (minus sign).  Rosewood Jou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complain with beeps and will refuse to go forward if you 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nter alphabetical  characters where numerical  character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OSEWOOD JOUR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OTE ON CUSTOMER ACCOUNT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sewood  Journal assigns  its  own account  numbers to  custom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s.  When asked to "enter  an account number  or press ze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 a  new account",  you must  use  either an  existing accou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 as  shown,  or  press  zero  for  a  new  account. 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ing  "Housekeeping" (see Utilities), account numbers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  decided to delete  will be re-used for  new account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 to keep  the  "CUSTACCT.DAT" file  as  small and  fast 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e. Any attempt to assign arbitrary account numbers o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wn  will make Rosewood Journal complain  or will cause errone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USING YOUR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sewood Journal should work with most printers since it  does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any  special codes. The  only code  used is a  formfeed, "FF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SCII 12) which is used to move the paper to the top of the n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.  This  is  almost a  universal  code  and  should cause 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s. If your printer has a DIP switch to turn on and of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kip over  perforations" feature,  this switch should  be tur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. If it  is on the printer  may feed an extra,  blank shee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per  between printed pages. If you get printing errors, such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ensed print, try turning  off your printer and turning  it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ain to clear any codes remaining from a previous program. Si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does not automatically clear codes to the printer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 use printer programs for double strike, italics etc.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these programs either before starting Journal or from the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 selection  from  the  Utilities  Menu.  Most 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ors  and  BBS's carry  many  such  printer programs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most any printer. If your printer has front panel switches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use these to  change the appearance of statements  or pri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OSEWOOD JOUR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TAILED PROGRAM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. Enter Invoice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2. Change Invoice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3. Enter Payments on Accou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4. Change Payments on Accou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5. Accounts Receivable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6. Reports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7. Utilities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8. Exit Program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Enter Invoice Dat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begin  entering  new invoices,  press  &lt;1&gt;,  F1,  &lt;e&gt; or  &lt;E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Rosewood  Journal  is not  case  sensitive).  You then  will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ted with a screen which will ask you the month and the y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which you  want  the invoices  entered.  The default  is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month and year if  you are just starting the  program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nth  that you have been  working on in another  par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 If the current date, for example, is October 1991,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the defaults, and if that is the month and year you wish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need  press &lt;Enter&gt; to accept  them. If it is  not the mon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wish,  you can (a)  type the name  of the month  in fu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upper case or lower case or a combination of both), (b) typ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 three letters of the month, or  (c) type the number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th (1 for  January, 3 for March etc.). If  the default yea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ong, type the year that you wish in full (1991 for example).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 will  then clear  and  the "Enter  Invoices"  screen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, you  will be asked  to "Enter  Invoice Number or  &lt;Esc&gt;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t". There also will be a default invoice  number shown.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stumbled onto this screen by mistake, you only have to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sc&gt; to go back to  the Main Menu. If it is the  first tim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oices have  been entered for  this month,  the default 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"1". If invoices already have been entered for the month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number will  be the last invoice number  entered pl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. If the default number is  not the same as the invoic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intend to enter,  you should enter  the proper number (up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x digits, numerical  only). If the  default number is  correc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only need to  press &lt;Enter&gt;. Subsequent invoice numbers 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increased  by one  each time,  thus saving  keystrokes. PL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 that  Rosewood  Journal  will  not complain  if  you 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ntical  invoice numbers  in  any given  month, but  the re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s may be inaccurate. You may have identical invoice numb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different months without incurring any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OSEWOOD JOUR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next  will be asked  to "Enter  the Invoice Date  (e.g. 15)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means the day of the month. The  default is "1" or the 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 the last invoice entered in the current session. Again,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  if the date is correct. Rosewood Journal will not acce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alid dates such as February 3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, you will  be asked  to "Enter Customer's  Name". Enter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er's  name  (please  see  the  section  on  "Indexing"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on  how best to enter  names), or you may  use on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softkeys  displayed at  the bottom  of  the screen.  Se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under "Utilities" to  learn how to set  up these keys 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frequently  used customers'  names can be  entered with 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troke. Maximum length is 35 characters if entered manually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 if entered by soft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next invoice entry item is "Enter  "R" if this Invoice i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Added to Accounts  Receivable". IF ANY PORTION OF  THE INVO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ING ENTERED HAS NOT BEEN PAID IN FULL PRESS &lt;R&gt; (upper or lo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) and &lt;Enter&gt;. See the section on "Enter Payments on Account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partial payment has been made. If, however, the invoice 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en paid in full, then press &lt;C&gt; (for "cash") or &lt;ENTER&gt;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you will  be asked  to "Enter Gross  Invoice Amount."  Gro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oice amount is the "bottom  line," that is, the amount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le INCLUDING  sales tax(es).  After entering the  gross invo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unt, you will be  asked to "Enter Sales Tax  #1 amount".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amount of  the sales  tax or,  if it  is zero,  simply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. Do the same for "Enter Sales Tax #2 amount". Please n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can change the number of taxes (0, 1 or 2) and the na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 the taxes  from  the "Utilities  Menu". If  you have  made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, use the  cursor keys to move around  the screen to corr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totals  for the month are  listed near the bottom 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for you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will then be presented with a decision line as follows: "&lt;Q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quit  entering invoices. &lt;R&gt;  to Re-do.  &lt;Enter&gt; to  continu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sc&gt;  to  abort entry  of this  invoice".  If you  have finish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ing invoices for  now, press &lt;Q&gt;; if  you want to re-do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oice  to  correct  a mistake,  press  &lt;R&gt;,  if  you have 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oices to enter, press &lt;Enter&gt;, Press &lt;Esc&gt; if you do not 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nter this invoice after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invoice just  entered was NOT an "R"  (receivable) invo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you pressed &lt;Q&gt;,  the invoice will  be added  to the invo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for the  current month and you will be  returned to the 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.  If you pressed &lt;Enter&gt;  you will be  returned to the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oice Screen and the  invoice number will be increased  by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OSEWOOD JOUR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 pressed &lt;Esc&gt; the  invoice will  not be entered  in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for the current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the invoice just entered  was a "R"  (receivable) invoic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pressed &lt;Q&gt; or &lt;Enter&gt;, the  program will search the list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urrent customer accounts for  a possible match. Please 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sections on "Indexing" and "Search Options" for ways to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feature work  best.  For example,  if  the customer's 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ed  for the  current  invoice is  "Bagnasty",  and you 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ready set up customer accounts for one or more persons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 "Bagnasty," the program will  show a screen  with th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ccurrence of  the name. If this is the account to which you wi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pply  this invoice,  press &lt;Enter&gt;.  If the customer  accou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n is  not the  one to  which you wish  to apply  the invoic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e the search by pressing &lt;N&gt; for "next". If no other m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found or if you pressed  &lt;Esc&gt; in order to go directly to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of accounts,  you will be presented with a  complete lis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 existing customer  accounts.  Use &lt;PgUp&gt;,  &lt;PgDn&gt;, &lt;Home&gt;  &amp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d&gt;  to scroll through the list  of names. A decision lin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k, "To which account do you wish to put invoice number xxxxx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&lt;0&gt;  (zero) to open a new account". If the invoice is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ged  to an existing account, enter the number of the accou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it is to  be charged to  a new account,  press &lt;0&gt; (zero)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screen  will come up and  you will be asked  to en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, address and  phone number of  the customer. After  ente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nformation, you will be returned either to the Main Menu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the Enter Invoice Screen depending on whether you pressed &lt;Q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er  Accounts are sorted  alphabetically by  name. Normall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sort is  carried out  from left  to right;  Mr.  Theodore 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gnasty  would be  indexed  on  the  letter "M".  Bagnasty,  M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odore  L.  would  be  indexed  on  the  "B" but  the  look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ments sent  to customers is not good  if the last name co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. To correct this,  Rosewood Journal allows you to  enter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ing  character directly before the part of the name on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sh to index. The characte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circumflex,  &lt;^&gt;  which  is  sometimes  called  the  contr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or  caret. In any  case the character is  &lt;SHIFT F6&gt;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keyboard. Entering "Mr.  Theodore L.^Bagnasty" will ca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to  index on  the  "B" but  print  the name  properly 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er statements. the &lt;^&gt;  will not be seen on  the state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 the program  changes  the character  to  a space 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ing. It will be seen in certain parts of the program such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st of  customer accounts so  that you will  know that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is indexed using &lt;^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OSEWOOD JOUR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 current  invoice being  entered  is an  "R"  (receiva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oice,  Rosewood Journal  first searches  the list  of custom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s to  find if an  account is already  set up for  the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ed  for the current invoice.  If the program  finds a match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name, address  and account number  is displayed  as outli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ve. Actually the search  is done using the first  5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 the customer's name as  entered on the  Invoice Entry Scre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if you have an invoice for Mr. Theodore L. Bagnast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will search for "Mr. T". For this reason it is bet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nter "Bagnasty" on the Invoice Entry Screen. The program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 the entire customer account  file for "BAGNA" (Journal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case sensiti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search  feature  is  more  suited  to  businesses  which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siness with  clients on a continuing basis such as wholesal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ompany which installs new  furnaces for residential client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 likely to  be  able to  use  the same  customer account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veral years at least. In this case the search feature might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hindrance. The search feature  can be turned off by  a "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switch." When  you start Rosewood Journal, instead of typ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RJ&gt;, type &lt;RJ   NS&gt;. The "NS", for "no  search" will disabl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featur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Change Invoice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discover that you have made an error entering invoice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was not corrected at the time of entry, you may correc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 by using  the "Change  Invoice Data"  option. You 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ked the month and  year for the invoice. After  entering the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be  shown the list of invoices for  that month.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found the invoice that you wish to change, enter the invo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and press &lt;Enter&gt;.  You will be shown a  screen contai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voice  as originally entered. Make any changes require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ta will  be updated. You  may press &lt;Enter&gt;  to accept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as is. If the invoice as changed is an "R" invoice,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 asked to assign  it to an  account as was done  in the "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oice Data" option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Enter Payments on Ac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option serves  two  purposes. The  first  is to  enter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osits  or  down-payments  entered  on  invoices  so  that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s  receivable  will show  the  proper  amount. The  seco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 is to enter payments made to accounts, typically recor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 receipt book. In either case, you will be asked to en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th and  year in which  to enter the  payment. The screen 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show a list of customer  accounts. You can move through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OSEWOOD JOUR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 using the cursor keys.  Locate the proper  account and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ccount number to which you  wish to credit a payment.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sh  to  open a  new  account, press  &lt;0&gt;  (zero) and  en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er account data  as requested.  You will then  be asked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day of the month on which the payment was made and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unt of the payment. After you have done this you will be as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you wish to credit another payment  on account or not.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press "Y" the above process repeats, if "N"  you are retur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Change Payments on Ac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works much like number 3 above and will  give you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portunity to change any "On Account"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Accounts Receivabl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transfers  you to the Accounts  Receivable Menu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described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Report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option transfers you to the Reports Menu which is describ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 Utilitie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option  transfers  you  to  the  Utilities  Menu  which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bed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 Exit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 this option when  you are  finished using  Rosewood Journa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ONLY acceptable way to quit the program.  Data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st  if  you reboot  or turn  off  the computer  without exi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  "Exit Program". If you stumble into the exit screen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given an opportunity to go back to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CCOUNTS RECEIVABL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.  View or Print Individual Accou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.  Print All Statements for Mont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3.  Establish New Customer Accou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.  Modify Customer Accou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  List Customer Accou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6.  Reports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7.  Exit to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OSEWOOD JOUR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View or Print Individual Accou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 allows you  to  view (on  the screen)  or print  (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per)  an individual  customer's account  as of  the end  of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th that you choose. After entering the month and the year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 be presented with  the following decision  line: "En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that you  wish to view,  or Press  &lt;Enter&gt; to view  ac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s, or &lt;Esc&gt; to exit". If you know the account number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wish to view, simply  enter that number,  and the custome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ment  for that  month will be  printed on the  screen, or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per as  you choose. If you  do not know the  account number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stomer, press &lt;Enter&gt; and you will be presented with a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 existing  accounts.  Another  decision line  will  appear 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s: "Type Account Number and press &lt;Enter&gt;. &lt;Esc&gt; to abort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locating, by scrolling if  necessary, the account you  wi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view  or print, type in  the account number that  you wish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 &lt;Enter&gt;. As  above,  that account  will  be processed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ing or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Print All Statements for Mon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option allows  you  to print  or  view statements  for 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s as of the end of any specified month. Accounts with ze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lances  but with activity  during the  specified month 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d. Other  accounts with zero balances will  not be prin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 statements are  designed to  fit properly into  a stand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siness size window envelope. After the printing starts,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&lt;Esc&gt;  to stop the  printing after  the end of 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ment. You will be  given the option to continue at  the n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ment or to exit to the Accounts Receivabl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Establish New Customer Accou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option is  provided  for  those  people  who  may  wish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tablish new  customer accounts before entering  invoices.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necessary  to enter the  customer's name, address,  etc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 process  is  entered  into automatically  from  the  "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oice Data"  option, and from  the "Enter Payments  on Account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on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Modify Customer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make  any changes  in a customer's  name, address,  tel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ne,  etc. from this option. You will  be presented with a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existing accounts from which to cho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OSEWOOD JOUR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List Customer Accou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 allows you to  list, on  the screen or  on paper,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  list  of  all  existing customer  accounts  along 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es and telephone numbers. This list can make it simpl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 individual  statements  because you  will not  have to  wa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all accounts are printed on the screen before selec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account that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Report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this option transfers you to the Report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 Exit to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eturns you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REPORT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. Monthly Re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2. Yearly Re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3. Accounts Receivable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4. Payments on Account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5. General Ledger Re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6. Accounts Receivable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7. Exit to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Monthly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option produces a summary  for any particular  month of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oices for  that month. It may  be printed on the  screen or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Yearly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duces a  report showing the individual  monthly total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oices for any fiscal year in which invoices have been enter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port can be printed on screen or on 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Accounts Receivabl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option produces a list  of all customer  accounts with n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balances  as of the end of any month requested. The accou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"aged"; that is, the amounts for any customer account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ed  as  "current",  "30  days", "60  days",  or  "90+  days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gative balances will always be shown as cur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OSEWOOD JOUR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Payments on Account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duces a  list of  payments to customer  accounts for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General Ledger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eport  gives you a  summary of amounts  to be  entered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general ledger (whether  it be a manual or  computer system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ells you the accounts to which the totals are to be enter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eneral  ledger accounts  to which information  from Rosewo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urnal is to be entered  are: 1) Sales Account, 2) Sales  Tax #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able Account, 3)  Sales Tax  #2 Account, 4)  Bank Account,  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s  Receivable  Account.  Your   system  may  use  somew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 names  for these  accounts but  they  will be  i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kkeeping  system.  Ask your  accountant  for  help with 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  names, if  necessary. If  your business has  no accou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able  (none of  your customers  ever owes  you money),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ies  for accounts receivable will be zero and can be ignor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report also lists an "Audit Trail". This lists all accou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able activity  for the  selected month as  it was  actu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ed into the computer.  It will help you to find entry err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 entering an  invoice to account 12 instead of  11).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re the "Monthly Report", the  "Payment on Account" list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Audit  Trail" to  insure  that data  was entered  correct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ants and  auditors love audit  trails and this  report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and calm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Accounts Receivabl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transfers you to the Accounts Receivabl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 Exit to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returns you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UTILITIE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. Change Company Detail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. Dos Func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3. Housekeep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. Change Screen Colour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 Change Tax Nam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6. Change Softkey Setting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7. Print Mailing Label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8. Exit to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OSEWOOD JOUR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Change Company Detai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allows you  to change details of YOUR  company (nam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etc.) and  the drive and/or  directory where the 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can be found. The directory and sub-directory name can be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29 characters long. The  program actually allocates 30  spa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 reserves 1 space for  a trailing "\"  which is automa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ed  if you  do not  do it  yourself. See  your DOS  manual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s  on drives, directories and paths. The entry for the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MUST  be the directory where  the DATA is  kept.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ep RJ.EXE in the same directory as the data, and that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he logged directory, you can leave the section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ust choose the month in which your fiscal year be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WARNING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scal  year should  be chosen BEFORE  invoice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ed because the file  which holds the yearly total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initialized  with this option.  If you are  going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 your fiscal year, it is best to start a new dat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  so that  the data  can be  entered  properly. If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rough  some  mishap  (we  all make  them),  you 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ed  or changed to  a wrong  fiscal year  after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 entered invoices, you  must follow these instruc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ons to rectify the probl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. From  DOS, erase the current  yearly tot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. This  will be called  "TOTALS88.DAT"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year is 1988; "TOTALS89.DAT"  if the yea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1989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.  From Rosewood Journal,  enter the "Chan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voice Data" option from the Main Menu. Mak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"null" change in  one invoice in each mon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the year for which you have data. That i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l  up  one invoice  for  changing  in ea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nth, but simply press &lt;Enter&gt; for each ite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ch as name, gross invoice amount, etc.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"fool"  the program  into writing  a ne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correct year tota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 this  seems  complex,  please  remember  that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edure probably  never will  need to be  done. Als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are  most likely  to make  this error  when experi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ting with the program rather than when you are u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OSEWOOD JOUR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DOS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will  "shell" you to  DOS. You may  run a  directo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ase a file, or even run another program. When you  are read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to Rosewood Journal, type "Exit" and press &lt;Enter&gt;. A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"COMMAND.COM" must be installed where DOS can find 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Housekee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option "cleans up" the accounts  receivable files. Clean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needed from time  to time because all receivable  data remai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the files,  "RECEIVE.DAT"  and "CUSTACCT.DAT",  even if 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s have  been paid and  therefore have zero  balances.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 is  kept because  you may  wish to  find  the status  of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  as of  several  months ago.  Eventually, the  receiv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will  become so large  that the  speed of the  program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ome unacceptably  slow. When this  will happen depends  on h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accounts receivable entries you have  and your patience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ing for  a listing of  accounts receivable. The  most natu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to invoke this option is at the end of your fiscal year.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 be asked  for  the month  to  start the  housekeeping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if  you choose December  1991, the program  will exam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customer account in turn. Let us say that your first accou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for "Able Cleaners".  Any "R" invoices or payments  on accou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 Able Cleaners  in December  1991 will be  left as  they w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ed with no changes.  All "R" invoices for Able  Cleaner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vember 1991 will be combined into  one entry which will have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invoice" number beginning with "A". All payments made by Abl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vember  will likewise be combined into one entry beginning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Q".  Another  set  of entries  will  be  made  for invoices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ments made  in October (60  days). Invoices and  payments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ptember and older (90+ days) will similarly  be combined exce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the  net amount  (invoices  minus payments)  for  that peri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quals zero, no  new entries  will be made.  By combining  rec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oices and payments and deleting old ones which have been pai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size of  the  "RECEIVE.DAT" file  is  reduced and  speed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reased.  After  this  stage   of  the  housekeeping  has 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d you will be shown the  name and number of each custom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  which has a zero balance. You  will be given a choic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eping  or deleting it. If you  will be using this account ag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in a reasonable time, keep  it. If not, it is best  to de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. Please note that deletions  do not reduce the actual  siz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CUSTACCT.DAT" file but  the file will "work" faster  bec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letions will be by-passed.  Deleted account numbers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-used as you add new ac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who have large volumes of invoices and receivables may wi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perform  housekeeping  more  frequently than  yearly.  It 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OSEWOOD JOUR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mmended that you keep 3 full months of raw data.  That is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now June 30, do the housekeeping as of March 3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 the housekeeping  process is  complete, the  original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saved in files named, "RECEIVE.OLD" and "CUSTACCT.OL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 IS STRONGLY  URGED THAT  YOU MAKE  A COPY  OF YOUR  DATA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BEGINNING THE HOUSEKEEPING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 have made a disk  back-up of your data  files, the ".OLD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can be deleted. If you  have not made a back-up, the ".OLD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always  be renamed to ".OLD"  files from DOS. If  you do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one housekeeping the old ".OLD" files will be written 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Change Screen Colou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colour monitor, you  can change the screen colour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own liking. Simply follow the prompts on the screen and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selection  is complete  your new  colour  scheme will  b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fect.  If you wish  you can return  to the default  settings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&lt;D&gt; for "Default" when prom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Change Tax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shipped, Rosewood Journal is set to account for two  level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les tax, "Sales Tax #1" and "Sales Tax #2". You can change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one sales tax or none depending on the needs of your busines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addition,  you  can change  the  name(s)  of  the tax(es)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ever you choose. The  only restriction is that the  length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ames must not exceed 12 characters and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Change Softkey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sewood Journal uses two separate  "softkey lines". The firs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at the bottom of the "Enter Invoice" screen, the seco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bottom  of the  "Add Customer Accounts"  screen. Both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 to  save  you  keystrokes. The  "Enter  Invoice"  soft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ly are used to enter the names of customers who frequen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 business  with you  (e.g. National  Tar),  or for  a stand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unt of an  invoice (your widgets are all  sold for 498.64)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ntries  such as  "Cash  Sale". The  "Add Customer  Accounts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keys  are used  for frequently  used names of  towns, citi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s or  provinces. If  you do  most of  your business  in Sa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atchewan, it is nice to be able to enter it  with one keystrok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choosing the "Change Softkey Settings" option, you 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ked which of the two softkey lines you wish to enter or chan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making your choice, you will be asked, "Which Softkey wou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OSEWOOD JOUR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like to change or &lt;Esc&gt; to  exit". If, for example, you wi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change F6, press &lt;6&gt; (not F6). You  can then type the text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s  that you  want to have  typed when  you press  &lt;F6&gt;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mum length of  the entry is  15 characters. Rosewood  Jou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 display the first 5  characters in the  appropriate spot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softkey line. You  may continue  adding or  changing soft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tions until you choose  the exit &lt;Esc&gt; option to  retur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tilitie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 Print Lab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option allows you to print mailing labels for your custom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s on standard 5 line,  continuous form, continuous feed,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/2  inch by 15/16 size  labels. You have  the option of prin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s for all or  selected customer accounts. You will  be gi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opportunity to  print one or more test labels  so that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ign your printer's print  head before actually printing label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 also print any  number of labels for  your own busines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handy as return address 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 Exit to Main Men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will transfer you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LENGTHS AND NAMES IN ROSEWOOD JOUR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files  written by Rosewood  Journal are random  access, fix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ngth with no delimiters between fields  and no carriage retur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line  feeds at  the end  of records. The  data in  the month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(e.g. JAN92.DAT)  are all  stored as strings.  The same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ue for the customer account file (CUSTACCT.DAT) except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ustomer account number is stored as an integ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tails of the fields for the monthly fil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voice Number:          length 6 byt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voice Date:            length 2 byt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stomer Name:           length 35 byt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oss Invoice Amount:    length 9 byt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les tax #1 Amount:     length 8 byt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les tax #2 Amount:     length 8 byt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eivable:              length 1 by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R" identifies the invoice as receiv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 record then  is 69 bytes  long whether  or not  som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s are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OSEWOOD JOUR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tails of the customer account file (CUSTACCT.DAT)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ount number (integer):length 2 byt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stomer Name:           length 35 byt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act:                 length 35 byt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eet:                  length 35 byt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ity:                    length 25 byt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vince or State:       length 20 byt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tal Code or ZIP:      length 12 byt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hone:                   length 15 byt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arks:                 length 35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otal length of each  record in the CUSTACCT.DAT file is  2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bove should give sufficient information to export your 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ost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VERTING FILES FROM PREVIOUS VERSIONS OF ROSEWOOD JOUR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s  2.xx and 3.xx  of Rosewood Journal  used differen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uctures  than  version 4.xx.  Older  files  will  have  to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ted  to the  new format.  A conversion  program which 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ly  and  easily  effect  the  change  is supplied  to  e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TEGRATING YOUR PREVIOUS RECEIVABL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less you  are starting a  new business, it  is likely  t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have accounts receivable "on the books" when you begin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sewood Journal. These can  be integrated into Rosewood Journa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 us assume that  you are starting to  use Rosewood Journal 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day  of your fiscal year which begins  January 1, 199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"Enter Invoice  Data" option for December 1989  (or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ever month  the previous receivable was  incurred), enter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previous receivables  as invoices, being  sure to press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R&gt; (receivable) option. After you have entered all your prev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ables  and, in the process,  set up accounts  for them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, if you wish,  delete the "DEC89.DAT" (or the  other prev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ths which you may have used) and the "TOTALS89.DAT" file.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ious  accounts receivable  will  now be  integrated with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s that you will be entering for 199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OSEWOOD JOUR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ROGRAMMING DETAI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sewood Journal  is programmed  in Microsoft QuickBasic  4.50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ee  modules  and  an  "Include"  file.  It  is  compiled 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Basic 4.50  compiler using  the "/o" (standalone),  "/x" (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),"/ah"  (arrays larger  than  64K) options.  The  resul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ject  files are  linked with  Microsoft Overlay  Linker ver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69 using  the "/e" (exepack) option. The program is extensiv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protected, both  by "on error" routines  and by "protec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s".  Every effort  has been  made to  prevent the  user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ing  inappropriate data such  as invalid dates, alphabet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where numerical data is expected, inputs longer than allow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even spelling mistakes. In many cases the program will gi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 telling you  what  the error  is.  In other  cases,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will beep and return you to the input line expecting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 realize your  error.  Messages for  every single 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 unnecessarily bloat  the program.  The error  routin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gned to  save your data  wherever possible. If,  however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placed  the wrong disk  in the  drive which  holds the 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perhaps after shelling  to DOS), you may lose  some data.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a message, "Data Disk problem: is the proper disk in place?"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use the "Reports"  option to check whether any  data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 entered after such an  error has in fact been writte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. The program was written on a Hyperion (more or less IB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tible, now  defunct) computer  with  640K ram  and two  360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oppy  drives and a Genix  (IBM clone) 80386  with one 40mb h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, a 120mb  hard disk and a VGA monitor. All documentation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written using WordPerfect 5.1. There are no machine specif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s,  so that the program  should run on  any computer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/PC DOS 2.10 or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HANGES AND ENHANC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sewood  Software is  vitally  interested in  your comments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ggestions, or your ideas for new programs. If you like Rosewo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urnal  but  would like  customized  changes  for your  specif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siness,  please contact us. Hearing from you, the user helps 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rovide you with a better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OSEWOOD JOUR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nly  way that you can  be assured of a  continuing suppl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w-cost, quality software for almost  any purpose, is to sup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. Shareware  is  non-shrink-wrapped, low  cost 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 you try  at  your own  convenience.  Shareware is  used 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one  from individuals to the largest multi-national corpor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s. Shareware, as  a marketing concept, trusts  you, the us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uy it  if you like it. If  you like Rosewood Journal,  and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use it,  please send  your registration fee  today. For 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nience, there  is an  order form (ORDER.FRM)  which you 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from your Rosewood Journal distributio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your registration fe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OSEWOOD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135-10 LIVONIA PL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CARBOROUGH,  ONTARIO  CANAD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1E 4W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(416) 284-611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mpuServe 70461,25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mber of The Association of Shareware Professionals (AS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ANK YOU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4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