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FILES FOR ROSEWOOD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J.EXE"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OURNAL.DOC" The manual for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ADME.DOC" a brief overview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RDER.FRM"  an  order  form  for  registering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urnal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S.DOC" is the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ICENSE.DOC" contains information on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stribution of Rosewood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_ID.DIZ" is a special file used by some BBS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sert a short description of Ros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urnal to their file list. Can be used by other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program descri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ood Journal generates its own data file names.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you  will find several  files on your data 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k if you are using the sample data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PANY.CNF"  is a  file  containing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for which the  books are being kept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sk drive or directory where the data is k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ing month of  the business's fiscal y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ALWAYS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FTKEY.DAT"  is  the file  which  contains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 softkey data  for  the  invoice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accoun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CEIVE.DAT" stores accounts receiv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STACCT.DAT"   stores   names,   addresses,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etc.  for persons and businesses  which ow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we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nyr.DAT"  e.g.  JAN92.DAT  stores  detail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  entered in  any particular  month.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file for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TALSyr.DAT"  e.g.  TOTALS92.DAT  stores the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or each month of any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ORSCN.CNF" stores  the screen  colours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AXTYPES.CNF" stores the  number of sales  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account for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to  the above  files, two  other files 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using the  "End  of Period  Housekeeping" op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tilities  Menu".  They  are  "RECEIVE.OLD"  and "CUSTACCT.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generated  to preserve old data before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rged of unu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