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Sales Processor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4.01_  date: _______        Disk I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____________________ Seven Tree System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  4 Lakeview Circl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Wakefield, Ma. 01880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of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least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 Dot matrix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PROCESSOR 4.01 is an integrated order entry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able and invento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