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-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illing program for General Contractor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quantities as jobs progress.  Progress estimates can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Engineers may also find the program useful for the sam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to date and retainages are maintained and printed on the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the company name and address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 A file named "CONTRCTR.NAM" is built from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is information at a later date, simpl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ogram will then prompt for this info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software, backups should be made on a periodic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losing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description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. Build 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for building a new estimate fil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estimate information before entering the line items.  Job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three digit numbers.  Information can be enter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estimates up to date.  If a current file exis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program will allow you to delet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eneral estimate information is entered,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nter estimate item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. Change Gener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for changing the general estimat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3.  Add &amp; Chang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for the maintenance of the items in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are records maintaining contract and estimate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4. Quantit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enter quantities to the vaious contrac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inus quantities for corrections (example -25 would subtract 25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antities).  Decimal numbers are allowed.  For those lump su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percent of completion, simply enter a decimal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ignore all entries that it cannont find a jo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post to.  Use option 5 below to check entry errors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reentering the items.  The program does allow you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however.  Simply rechoose this option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as to whether you wish to make corrections. 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entry numbers from the report printed from option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5. Pri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print the entries entered from Option 4 abo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dentify errors it cannot post to.  Re-enter corrections with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may choose to run this report without error record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hoose this option after all errors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then reflect only those items actuall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print the entries in the order of the job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umbers.  This should help to 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6. Pos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post the quantities entered above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iles.  Make sure to post your quantities befo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y will be lost.  The program will remind you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osted when exiting the program.  You will be allow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and post them.  The program will also warn you if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report has not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7. Print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print a current estimate based on presen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  Run this option as oft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as to whether you want a full estimate.  Th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prints the current period data also.  It does require a wid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inter switched to 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8. Rese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lear quantities in the period to dat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estimate number file by 1.  Use this option afte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cessed and you wish to start a new estima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9. Ent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stimate payments as received to update your estim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estimate files from your disk, simply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ST000.NAM and EST000.DAT, replacing 000 in the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numbers you wish to remove.  This can also be done with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ile op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gram, it's price is 25.00.  Upon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he latest registered version of the program.  Rememb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upport can programs such as this one continue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pass on copies of this version to anyone you thin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hareware construction programs you may wish to check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  Feed 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RESPONSIBLE FOR ALL LOSSES INCURRED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MAKE SURE YOU UNDERSTAND THE PROGRAM FULLY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