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R Business Plan Out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1    Laurence C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 Comput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2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R Business Planner from Tax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as written in 1988 by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to develop our own detail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 We later shared it with fri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sinesses, got lots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d a commercial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us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hat most business pla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number-crunching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include critical thinking or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business concepts. Eve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xpensive programs ($200-395)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s of considerations vital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chise-oriented businesses. Afte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house and client testing w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 Business Planner in both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up diskette at leas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to your hard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floppy disk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plan.exe and busplan.d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to create a new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DOS prompt type:   bus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over $8.00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r acces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by written permission from T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 busplan.exe, busplan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plan.dat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ample plan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rs register thei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proves integral to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rs obtain written permiss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dily granted)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plans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hises may distribut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with this shareware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se is registered by u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need to submit a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since we respec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business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use of the program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+ $4.00 shipping to TCR, PO Box 12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27605.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the program i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une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includ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plans crea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hncar.doc is hypothetica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utomobile while th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.doc is a hypothetical quick oi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franchise. The oi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elaborate and has been word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both plans to get some idea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rganize and form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program by entering:   bu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t B or b to begin plann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a valid filena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plan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kes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o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id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will do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utput an outline and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. These requir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 insert points whe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laced when binding a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ycle through about 100 to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to comment on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ew the topic and th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ive you examples,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 about common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nter 1-3 lines of com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kip the topic by typing: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Quit the session by typing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make 3 comment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planning. You can delete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ese comments lat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or even add charts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best mad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graph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gourmet pizza uses fresh seafoo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ty vegetables. The sauces ar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esh daily from herbs and cream.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umerated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serve the customer is less tim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 offer more value for the same $$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reduce the stress of ordering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llet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wo major product lin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ght metal alloy fram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osite racing frames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llets shown in the commen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utput to the textfil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yo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finishes your p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front screen, you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sh up you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ckup your plan at leas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your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your planfile as an ASCII,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 the display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, pagination, hea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ome notes a separate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end of pag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any topics, notes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 additional comments und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eed expansion and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erge in any charts, tables, o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be useful. The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ic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facility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product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copies of leg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list of boar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ccoun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spreadshe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d appropiate bold faces, underli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format for printing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ginate. Print most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parate pages and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ge with a docume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Keep a backup copy or two OFF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damage to your PC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copies to your part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ne in safe deposit box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orneys, bankers, and accountan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archive business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yo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usiness plans have or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purpose or func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may have several functions b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of many kinds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write and revise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your exact purpose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 Secure investment funding (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ure capitalists, part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Secure high quality employees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s usuall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than sal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Secure major contracts.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corporation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y you may need to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usiness plan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act specifications and b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Motivate employees. Every key st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see the big pictur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/her accomplishments must f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usiness plan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everyone on the sam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Plan steady growth. Growth by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more profitable and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andom growth direc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volume. Growing too fas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fall of million dollar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Inform investors. A revised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r investors, banker, accoun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orney, and friends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goals, priorities, and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part of an annual re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Test your ideas. There is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ings in writing tha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nesses as well as new opportun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slow process of crafting a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s refine ideas to a sharp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Distill information. Some of the bes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mmerge until one is forced to bo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into one sentence or phrase. The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brief and clear will center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ssentials; those top priorities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lost in large paragraph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rge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usiness plans are thos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reader's question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er, top investor, franchise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director are not likely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formation or level of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may well need 2-3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communicate clearly and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 to do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program 2-3 time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not of interest to each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topic try to us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ader will underst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your banker may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2.3 share from multi-niche psycho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marketing exper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elop one MASTER PLAN with al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in full detail. Save 2-3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lan in your wordprocess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enames. Detail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as desired. Maintain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or people who want the whol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ve both PUBLIC and SECRE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n. The SECRET or EY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MASTER PLAN. The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SSIFIED version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essions. Some firms loc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ed number of serialized MASTER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every one is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rusted investors, bankers, attorn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ountants get to the se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S and no copies are ever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need a SECRET PLA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arketing surprises, uniqu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, and secret financials you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ask your attorney about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statements and product ide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ten necessary to file for pa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before disclosing some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plan form. This brings up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 patent and other leg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may be necessary before a pl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and distributed. A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often your very last document to prep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uccessful busines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critical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lan experts often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se the plan often and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 every 4 months or whenev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s. EVERY tim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reads it be sur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riticism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ve as many people as possible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ent on it.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ff hold at least 2 m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uss and rewrite the 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 conservative yet realisti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 start-up costs. Then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mphasize philosophy. Explain what mo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sire to be in busines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harder. Spend time on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or philosophy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executive summaries for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plan may have 10-30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. Make sure there is a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e honest about weaknesses.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mit problems than have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m. After all, they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money and ideas to correct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t priorities. Most business plan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everything. When tim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run short (and they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) your investors want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ects will get top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se a customer-centered focus.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usiness today the custom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boss. Make sure the read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will get customer feed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ill be acted on each da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plans are idea-c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-centered when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should flow from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nclude timing. Some otherwise fin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because good idea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o little time or spread out ov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se short paragraphs or outlines.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ost or bored by long wordy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paragraphs to 1-5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xplain how the competition i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good businesses fai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without atten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how the competition gives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charges more, takes mor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less convenient. Prov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ead as many sample pla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business school o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have some books wit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s. Many states offer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 businesses in plan-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 some 'typical' plan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E. Gumpert's HOW TO RE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BUSINESS PLAN (Inc. Publi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larger bookstore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est books for sample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associations in your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have guides or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ndustry-specific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sk people what they want in a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nker, accountant, and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ager to give you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rs usually want to hav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ashflow, seasonality of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roll estimates, tangible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n repayment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se multiple scenarios. A goo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any plans - or at leas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A and backup Plan B. Many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nkers will want to know you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asic assumptions or the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sour. Be prepared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xplain fundamental assump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 to assume if you explain it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nterest rates went into your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ions. And as par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s it may be wise to us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mid case, and best cas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explain what ar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 and policies since many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not know about those pract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e people-oriented. Many pla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s and ideas just perfec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the human element.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abilities and experi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staff members. Many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as much about the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entials of the business part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siness concept itself.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 any idea if the people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hard-working, smart, and hon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Explain past mistakes. If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xists and your plan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work be sure to expla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what you have learn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ostly mistakes will not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ors like to see evide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arned and will not throw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same black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on't underestimate the competition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dea and service may be clearly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give attention to EVERY compet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few plans from the 60's and 70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have dismissed their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ors as weak and insignifica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food retailer dismissed a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ater would take away $2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business! That c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 billion mistake over the de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Use a spelling and grammar check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. Get your most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with writing ability to read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oth software and huma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siness plan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 offers two more specializ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9     Software Business Planner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busplan.exe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 and scores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for softwar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ment fir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strong on marketing,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produ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9     TCR Marketing Planner II: Thi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y professional pack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consultants and ad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arketing course on disk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0 topics, questions,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esented. You can jus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arn while outputing a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or databas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modern ideas such a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s, computer-based mar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ts of agency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chure is available on the Marketing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siness programs from T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require a 100%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, one 5.25" drive, and 256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4.00 shipping/handling to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       IdeaFILE for Entrepreneur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-saving and resourc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mall businesses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       Hatch's Directory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: mailorder sour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800 specializ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 Each is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iven a source.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9        Product Nomenclature Syste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 exper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hesizes name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, services, an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9       WTDL (Wordprocessed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): Converts any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colorful on-disk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s, manuals, cata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veys. Over 60 command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royalties your on-disk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ook can cost you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cents each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       Hatch's Family Budget Planner: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e budget planning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5 items - so nothing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        Daily Sales Report: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ysis and report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professionals. Inclu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stics as income proj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rates, incom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ness analysis, and go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        Mailorder Operations Planner: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led mailing, cat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rtising analys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order operation.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detail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pay for it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you save o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 or catalog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        Job Performance Evaluator: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loyee performance apprai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250 criteria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stics and manual.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9        Proven Principles: Customer Satisf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hensive train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ning course on 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program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ning routines.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Feedback Files on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itle. At least one memb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taff reads EACH lett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sing each new version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least one person who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WILL read your thought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them. Any and every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, and idea you have i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d. Do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 Computer, PO Box 12011, Raleigh, NC 2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856-0995  audio catalog available 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