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k-It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-It 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rack-It is an easy to use inventory control/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package designed for the business that desir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ir inventory.  Track-It provides a wide range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s well as invoicing, order entry, purchase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5 reports. It also tracks serialized inventory.   Trac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Canadian GST and postal codes.  Track-It uses B-Tre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which provides fast data access.  In addition, Track-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nd multi-user compatible.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8086 processor or above, hard drive with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DOS 3.0+, 46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Inventory, Management, Stock, Invoicing, POS, R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usiness Applications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Track-It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illennium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istributors may begin offering Track-It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up-to-date with the latest version of Track-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510) 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(510) 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