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OF THE U_FNN PROGRAM FOR EVALUATION OF FINANCIA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while considering some purchase you will wonder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cash or credit. U_FNN is a program that lets you decide r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copy all files on the U_FNN diskette to your hard dis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skette. From the operating system (the C:&gt; promp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your machine) type U_FNN &lt;ENTER&gt; and the program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. The program is mostly self-explanatory, so we sh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wo shor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are planning to aquire some piece of machinery, whic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3400 cash. You are also offered a lease: rent it for u$s 198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24 months it is yours by paying 3 extra installments ($ 5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put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       :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: 15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mnts of   198 every 1 months. First payment: 11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1 pmnts of   594 every   months. First payment: 10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F5 to calculate the interest rate. The result, 3.6469%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4.6202% per year appears immediately. A yearly rate of 54%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bsurd. You may take the lease for a number of reasons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problems, fear of early obsolesence of the equipment,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ow know that the lease is financially un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s a second example, assume you are selling your old motorcy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200 . Your brother in law wants to buy it but doesn't have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 He offers to pay $ 100 montly during six months, pl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yments of $300 each at the end of December and Marc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his proposal you would enter the follo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: 10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mnts of  100.00 every  1 months. First payment: 10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2 pmnts of  300.00 every  3 months. First payment: 12/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so the monthly interest rate you expect during this perio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% . Now hit F6 to compute the present value of his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o be $ 1161 . At the assumed interest rate, his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a cash sale making a 4$0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ognizes the arrow keys to move the cursor around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traightforward. When entering dates you can use 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ormat: 03/01/91 , 3-1-91 , 030191 and others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the program takes the current year (from the system c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) as default. Similarly ommiting year and month: both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from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recalculates a quantity, the program asks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evolution of principal and interests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the printer as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screen colors. To do so load the U_FNN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SCII word processor and change the appropriate numb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you can instruct the program to use cents or not,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2 or 0 as "decimal places for money amou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ata used by U_FNN are stored in the file U_FNN.D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, an reloaded the next time you start it.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"garbage" which causes the program to malfunc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U_FNN.DAT from the disk: the program will automatically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included a small batch file FNN.BAT to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ember" the results of several different analysis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N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of this run will be stored in a file TRAVEL.DAT .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this same command tha same data will reappear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culations you have performed with U_FNN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THOMAS P. EGGARTER , Chile 2197 , 5700 San L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U_FNN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 User Groups may charge a nominal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tributing U_F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fitness for particula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undergone a reasonable test and debugging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tisfactorily to the best of the author's knowledge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cover a programming error which we have not notic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U_FN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