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ZIPPER W-2 program contains all of the following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hould be contained in a single "zipped" archived file ZIPW210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self extracting archive file ZIPW210.EXE.  The last two dig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ndicate the major and minor version number.  File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Serve will not include a version number, and all su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will be ZIPW2.ZIP/EXE (due to the CompuServe 6 charac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limi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file is unarchived is should display the SOFTCRAF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and the Author Verification watermark and number. 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display, you have received a copy that may have been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      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      Latest information, and User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.DOC      Listing of all ZIPPER Payroll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DOC      Program 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2      .DOC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    Order / Registration form for ZIPPER W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.DOC      Order for W-2's, W-3's, &amp;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NTIV.DOC      Registration incentives &amp;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    Info for Shareware Vendors, BBS's, &amp;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.DOC      Software license for this program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_BBS .DOC      Information about the SOFTCRA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 .DIZ      Program description used by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W2     .EXE      ZIPPER W-2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2     .OVL      ZIPPER W-2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2     .MSG      ZIPPER W-2 program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T1    .RBF      W-2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T2    .RBF      W-2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T3    .RBF      W-2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