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PRODUCTS BY 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69 S.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CSON, AZ, 85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ZULU DISK UTILITIES is a collection of handy programs for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CCD  allows  you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 by typing 1 or more letters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   CD C:\DATABASE\CLIPPERR\LETTERS\WEEK59\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  CCD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ill take you to the PAYROLL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 is another program which allows you  to  type  only  1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of the path for a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COPY C:\DATABASE\CLIPPER\CLIP.DOC A:\MDD\JULIET\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      COPI CL\CLIP.DOC  A:O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will  copy  CLIP.DOC  in  subdirectory CLIPPER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AHA o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Zulu  Disk  Utilities  you  can copy or move fil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, and get a  directory  listing  of  any  sub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one or more letters of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APPOINTMENT  CALENDAR  is  a  calendar/appointment  book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s for any hour of the day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STAMP ALBUM is a stamp collector's electronic database  for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of your stamps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WORLD  COIN  ALBUM  is  a  coin collector's electronic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rack of your coins.....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ZULU LOG BOOK is a radio operator's electronic logbook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your contacts around the world.....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ny of these programs send check or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to                Alan Wei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69 S.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cson, Az, 85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gistered and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ustomers add $10 (US) 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