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GER  Copyright (c) 1990 - 1994  by George Kerber     04/2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SHAREWARE  SHAREWARE  SHAREWARE  SHAREWARE  SHAREWARE  SHAREW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GER is very easy to use and install.  Most users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GER without having to read the manual.  Full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BADGER.DOC file.  You should review the BADGE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know all that BADGER can do for you.  Press F10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on-line help describing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Installation:  Execute the 'INSTALL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  1.  Copy BADGER.EXE to any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Add BADGER -s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utomatically remind you of du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0 to         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to       3.  Run BADGER and add your important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ei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rotected copy         George Kerber       26 Mount Leban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ADGER             (908) 813-8641     Long Valley, NJ  07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