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xi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Thomas J.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87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3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ed and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J.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Calendar  is  available  as  User  Supported  software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means  that you may use MaxiCalendar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for purpose of determining suitability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inue to use MaxiCalendar (version 3.10) after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submit  a registration  certificate and $4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J.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18 Palladio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 Wayne, IN  4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9) 432-00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xi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verview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strictions on Use of MaxiCalendar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Copyright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Distribution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nstallation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List of Files Provided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Hard Disk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Floppy Disk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art Up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Hard Disk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Floppy Disk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CGA Monitors and "Snow"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Memory Resident Mode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1 Popping-Up MaxiCalendar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2 Unloading in Memory Resident Mode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3 Memory Usage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4 Swap Files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5 Optional Drive for Swap Files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6 Expanded and Extended Memory Usage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7 Memory Resident Mode and Floppy Disks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8 Problems in the Memory Resident Mode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Summary of Command Line Options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MaxiCalendar and DesqView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etailed Description of Features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Main Screen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Entering Appointments and Notes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Appointment Window, Notepad, and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s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Scrolling the Displayed Appointment Window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Escape Key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Speed Keys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Function Keys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Menus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Extended Scheduling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Print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 Save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2 Help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3 Backup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4 Options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5 Month (Entire Month at a Glance)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6 Jump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7 CopyNote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8 Alarms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9 Xit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0 Time Entries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In Case of Difficulty;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he End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Registration Certificate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xi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ximum Calenda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 is  an appointment calendar system desig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y  those with a busy schedule who desire an organized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  track of  meetings, appointments, and events.  I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to  satisfy my  personal needs  because no  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ver  seemed to  do things  my way.   None of them h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combination   of  features,   so  I   designed   my   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works  the way  I want it.  I hope you like 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features of MaxiCalendar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atic scheduling of meetings, appointments, and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ccur daily, weekly, bi-weekly, monthly, or an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pad for lists of "to do" items or remin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nth  At  A  Glance  to  show  time  of  first  and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s for  every day of the month and to highlight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outs of your calendar in a variety of form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andard holida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culate number of days between d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er  easy to  use with  "Lotus" style menus and/or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dependent  calendars to  support more  than one pers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-line,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way to make backups of your monthly calend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nally,  MaxiCalendar can  be run in a memory resid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p-up" mode  so that  your calendar  is always just a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strictions on Use of Maxi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Copyright Thomas J. Er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87-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118 Palladio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 Wayne, IN  468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19) 432-00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 is  available  as  "User  Supported" 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 means that  you may use MaxiCalendar for a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0  days for  the purpose  of determining suitability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  To continue  to use  MaxiCalendar  (version  3.0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30 days, you must submit a registration certificate and $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 (see end  of this  document). 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dvised of future rele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 free   to  distribute   MaxiCalendar  to  friend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 for  the  purpose  of  a  30  day  evaluation 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at  you give  them complete  copies  of  the 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tered program files and  documentation.  MaxiCalendar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old by itself or as part of a large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List of File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.EXE                 : Maxi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1.HLP - CAL18.HLP    : H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SCHED.DAT             : Standard holida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.DOC             : Documentation for Maxi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 .EXE and  .HLP files  are essential for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e  help files  can be deleted as long as you wish to for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-line  help.   The "SPSCHED.DAT"  will be  created  if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 The copy  of "SPSCHED.DAT"  provided with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many  standard holidays.   The  events you  schedul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thi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MaxiCalendar on your hard disk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reate a new subdirectory called "C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py  all files,  listed in  3.1 above,  to this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 floppy diskette and copy the following fil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1.HLP - CAL18.H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SCHED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ar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'C:' promp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CAL         (for standard vers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CAL         (for memory resident vers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 MEM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he MaxiCalendar  disk in the default drive an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       (for standard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 MEMRES     (for memory resident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CGA Monitors and "Sno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 systems, using  a  Color  Graphics  Adaptor  (CGA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ying scan  line noise   or  "snow" is present when you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and  other activities.   MaxiCalendar allows you to over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rdware problem by providing a special start up opti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"snow" problem, start MaxiCalendar by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 S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 of "CAL" in section 4.1 or 4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Memory Reside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 can be run in a memory resident or pop-up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ans   you  can   be  running  another  application  (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spreadsheet,  database, etc.)  and  have 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in  the background  so that  it can  be popped-up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"Hot  Key".   When you  are finished,  you can  exi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and  be right  back in  the middle  of the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  When you start MaxiCalendar in the memory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nstead  of the  normal start  up, you  get a brie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ays  the program has been loaded and can be brought to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pecial hot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1 Popping-Up Maxi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p-up  MaxiCalendar, after  loading as described in 4.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 the hot-key  combination &lt;Alt&gt;&lt;Tab&gt;.  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p onto your screen be and be ready for use.  When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 back to the previous application, exit MaxiCalend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manner  (Alt X, for example).  When you exit,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appear,  and you  will be  right back where you wer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opped-up Maxi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2 Unloading in Memory Reside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MaxiCalendar  has been  loaded in  the memory 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t  stays available  until  you  turn-off  or  re-boo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If you  want to unload the memory resident mod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booting,   enter "Alt  U".   A dialog box will open to l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e  unloading of  MaxiCalendar.  If you confirm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 continue with  the unloading,   MaxiCalendar will u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and put you back into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3 Memory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 version of MaxiCalendar we are using the late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ment  techniques to  minimize the  amount of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 MaxiCalendar.  What good is a pop-up calendar if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o  big that  your favorite  word  processor,  spreadshee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will  not fit  in memory  at the same time?  So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does MaxiCalendar need?  A little less than 8K (not 80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K).     To  achieve   this  performance,   MaxiCalendar 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memory swapping technology.  The speed of the sw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depends  on several  factors.   First the  basic spee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you are using, the speed your hard disk, and wheth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xpanded  memory.   During the  swapping, a "Swapping in/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" message will appear on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4 Sw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, in  the memory  resident mode,  generates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hidden  swap  files  (except  when  you  have 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 see  section  4.4.5  below)  to  swap  itself  and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in  and out  of memory.    Because  these 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, you won't normally see them or have any concern for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end your  session  without  unloading  MaxiCalendar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.2  above) one of these files (SWAP1.TMP or SWAP2.TM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left behind.   Do  not delete  either of these tw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MaxiCalendar  is  running  in  the  memory  resident 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  always start  MaxiCalendar in  the same 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will  reuse these  same swap  files  over  and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  These files will be approximately 300K each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t  least 600K  available on  the disk drive you use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.  If sufficient space is not available,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 message to that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, you  must assure that sufficient file space rem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whenever   swapping  MaxiCalendar   in  or  out. 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file  space is  not   available after  MaxiCalend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, you will get the following error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tal swap error, halting syste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 point, you  are forced to reboot your system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 sufficient space to swap the contents of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5 Optional Drive for Sw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default,   MaxiCalendar  uses   the   drive  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files for the swap drive.  If you prefer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just  specify it  on the  command line  at start  up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 you have  MaxiCalendar on the c: drive, but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files on d: drive,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 MEMRES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6 Expanded and Extended Memory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expanded memory (or a expanded memor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or for  an AT's  extended memory) MaxiCalendar will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presence,  and if enough is available, it will use 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files.   Because  the swap  speed  is  so  fast  when  us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,  no "Swapping  in/out .."  message  will 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sw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7 Memory Resident Mode and Floppy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memory resident mode of MaxiCalendar from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 really not  very practical  (impossible on a 360K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) because  of the  size of  the swap  files and the spe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.   However, if  you run  MaxiCalendar from  high d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s  in the  memory resident  mode, you  must  kee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floppy disk in the drive from which MaxiCalendar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whenever  you pop-up  MaxiCalendar or  exit  MaxiCalen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required so that MaxiCalendar can have access to the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Because of the access required for the swapping of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 users will  experience considerable slower swapp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 cures for  this situation  are expanded  memory,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or using MaxiCalendar in the non-memory residen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8 Problems in the Memory Reside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sident  programs can sometimes cause conflict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.  Be certain not to unload MaxiCalendar if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  program has  been loaded  afterwards.   In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stances, MaxiCalendar may appear to unload from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ct may not have released the memory it used.  Sometim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when  the  current  program  prevents  MaxiCalendar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ing successfully.  Unloading MaxiCalendar at the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rmally  avoid this  problem.   If, after going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ing process, you press the hot key combination and the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ppears  but MaxiCalendar  does not  pop-up,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 disabled but  has not  released memory.  At this po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reboot  your  system  to  regain  the  memory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redictable results  occur, if  you switch in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middle of a graphics type program.  MaxiCalendar may p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ll  right, but  your graphics  program's screen  will,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ihood, be a mess.  If you know the right key strokes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 program without  seeing the screen, you may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, in  the memory  resident  mode,  could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if  used on  a communications  network or  other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ing real time data.  If your  system were in the midd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munications  exchange  (e.g.  downloading  a  file  fro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) and MaxiCalendar's alarm system tried to swap 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data might be l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Summary of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command line options may be used in any or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pper or low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              Mean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     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                        -Plain Maxi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SNOW                    -Eliminate snow on CGA mon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MEMRES                  -Memory resident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MEMRES D:               -Memory resident, use D: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wap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SNOW MEMRES             -Eliminate snow, g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MEMRES SNOW D:          -Eliminate snow, g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sident, use D: for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 swap drive without also specifying MEMR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MaxiCalendar and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 is  DesqView "aware" and will operate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DesqView application, with the following precau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Use the non-memory resident mode of MaxiCalendar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Print  outs require  that MaxiCalendar be "zoomed"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to ensure proper printout of "note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etailed Description of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Mai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's main  screen is divided in half to provid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Window  (left side)  and a Notepad (right side)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ab"  key to  switch between  the Appointment Window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pad.  Enter appointments  in the Appointment Window at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 slots.   Appointments remain attached to th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lot.   Enter  notes on  the Notepad  and use as a mini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for  entering memos,  to-do lists,  etc.  Not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 a time  slot and  do not  move when  you scro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side of the screen.  (see section 5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PgDn"  or "PgUp"  to go  to the next or previous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 5.7 to  see how  to change date by weeks, month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Entering Appointments and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"Tab" key  to switch  back and  forth  betwe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Window and the Notepad. 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 slot or  Notepad line,  then simply type in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 Below is  an explanation  of how  the editing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in Maxi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- deletes the characte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Y -  (Yank) deletes entire line 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line.  You can not use Ctrl-Y to delete a item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 the Extended  Schedule process  described in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 - (Put) puts, at the end of the line, a line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reviously  deleted (Ctrl-Y).   You can use Ctrl-Y,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 Ctrl-P to  move an entry from one place to any other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bination  allows you to move appointments from one d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, notes to appointment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N -  (iNsert) inserts a new line on the Notepad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 Move  the current  line down  and all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down on line.  The last line on the screen is l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-   deletes  the   character  before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 - toggles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block cursor shows that you are in the insert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 line cursor  shows that  you are  in the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- Arrow keys move the cursor as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- positions cursor at start of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- positions cursor at line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Arrow - Move right, one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Arrow - Move Left, one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 also  supports the following "WordStar"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 - Same as up a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X - Same as down a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S - Same as left a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 - Same as right a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 - Same as Ctrl-RightA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A - Same as Ctrl-LeftA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G - Delete next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 - Delete last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T - Delete next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W - Same as Ctrl-PgUp (see section 5.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Z - Same as Ctrl-PgDn (see section 5.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Appointment Window, Notepad, and Word Processor Dif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s are attached to a particular time slot and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time slot  when the  Appointment  Window  is  scro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word  wrap is  not supported.  Unlike a word proces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do  not move  up when you delete a line of text ("Ctrl-Y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backspace"  key will erase the line above when it has er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Scrolling the Displayed Appointm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 allows you to schedule appointments in an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in  the 24  hours in  a given  day.   Depending on 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for  appointments (default  is 30  minutes, se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4.3) MaxiCalendar  will display different portions of the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 time slots not displayed, press Ctrl-PgUp or Ctrl-PgD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e  Appointment Window  up or  down to  earlier or 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   Notice that  entries on  the Notepad  do not move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e  Appointment Window.   When "App't" with an up o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appears  at the  top or  bottom of  the screen,  the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appointments  for this  day  that  can  be  view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PgUp or Ctrl-PgD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Escap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Esc"  key is used to escape or quit any activity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information  via one  of  MaxiCalendar's  dialog  bo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sc" aborts  or quits the activity that popped up the dialo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place.  When you are in one of MaxiCalendar's men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sc" exits  you from  any menu level to the next higher leve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 the Appointment Window or Notepad, as appropriat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sc" is pressed with no menus or dialog boxes, MaxiCalenda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between  the appointment/note  screen and  the full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section 5.15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Spee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Keys  are special  key  combinations  that  accomp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that  duplicate many  of the  menu item  choices.  (Alt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press the "Alt" key and "C" keys at the same 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1 Alt C - Copy Note to New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copy a note line forward to a new day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.  The dialog box will ask how many day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 the note  on the current line to be copied.  Ente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" means  you want  to copy  the current  note line to tomor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 "2" means  the day after tomorrow, or "-2" means th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esterday,  etc.   This feature  is great  for  postpo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on your to-do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2 Alt D - Difference Between 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 need to  know the  number of  days betwee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or  what is the date a certain number of days from now,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is  the answer.   When you press Alt D, a dialog box pop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first and second date and have MaxiCalendar 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 between the d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 first date   and the number of days from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have MaxiCalendar find the corresponding second 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 the arrow keys, you may change the first dat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date, or the number of days.  The only requirement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date must  be entered to start with.  You may ski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date  and enter the difference in days before or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date  and have  MaxiCalendar compute  the second dat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nd second dates can be exchanged by pressing Alt-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3 Alt H - Hide/UnHide Appoin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ly scheduled  appointments are  fine when they hap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lanned.  But when a weekly staff meeting is cancelled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ss  is out of town, you need a way to hide that appoin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just  that week.   That's  where "Alt H" comes to the resc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put   the  cursor  on  the  line  that  has  the  off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and  press Alt  H.  The appointment is cleared a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is  placed on  the left  margin as  a reminder  that regul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d appointments  are being  hidden for  just that on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for  that day.  All appointments that were entered by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ded  schedule options  (see 5.9 below)  for that da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will  not appear.   Regular  appointments, entered "by ha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 affected.   To unhide an appointment, just press "Alt 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  The &gt;&gt; disappears and any appointments that were hid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4 Alt J - Jump to New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need to move to a date far from where you are, Alt 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 dialog box  that lets  you specify  a day, month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to  "jump to".  Note that  you only  have to enter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 different, e.g. if you want to jump from May 1, 1988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1, 1988, just enter 12 for the month and press "PgDn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5 Alt M - Multiple Months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 combination allows  you to display three month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  side of  the screen.   The  first month 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onth,  followed by  the next  two months.    The 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can  be changed by using the PgUp, PgDn, and the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s.   the  Esc key  will eliminate the three month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throu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6 Alt P -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 combination tells you what version of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nd who wrote Maxi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7 Alt R - Repeat App't Nex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 fill-in a  block  of  time  with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(e.g.  a three  hour meeting),  pressing "Alt R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information in the current time slot to the next sl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8 Alt S - Save Month &amp; Qu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 combination allows you to save all changes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ade  to  your  calendar  and  exits  MaxiCalendar  with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s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9 Alt T - Today (Jump to 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dered far from the current day, this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 you back  to today's  date (assuming  that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has  been set).   Alt T works in both day and month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ape from any menus firs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10 Alt X - eXi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bination  lets you  exit from MaxiCalenda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 will be  prompted to  save any  changes  not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 Alt X works at all times except when you are in a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r in "Help" (escape firs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keys perform the following a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1 F1 -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s the  "Help" screens.   Press  "PgUp" or  "PgDn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 additional "Help"  screens.   Pressing F1  a seco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ow  the "Help  Index".   To go back to one of the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move  the cursor  with the  arrow keys  and 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 Use "Esc" to leave "Help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2 F2 - Save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current month file.  "Save" is important to us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made many  changes or  additions.   "Save" protec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loss if your system has a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3 F3 - Previous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you to the same day of the previous w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4 F4 - Next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you to the same day of the next w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5 F5 - Previous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you  to the  same date  of the  previous  month  (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from May 31, you will end up at Apr 30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6 F6 - Next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you  to the  same date  of the next month (when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ay 31, you will end up at Jun 30, et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7 F7 - Previou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you to the same date in the preceding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8 F8 - Next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you to the same date in the next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9 F9 - Jump New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 to specify  a particular date to "jump to".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 5.6.4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10 F10-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up MaxiCalendar's menu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11 Function Keys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 you remember  what the  function keys do, prin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ut  out a copy of the appropriate template for your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1    :F2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elp  :Save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: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3    :F4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rev  :Next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Week  :Week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5    :F6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rev  :Next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onth :Month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7    :F8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rev  :Next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Year  :Year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9    :F10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Jump  :Menu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: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------:------------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1    :F2    :F3    :F4          :F5    :F6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elp  :Save  :Prev  :Next        :Prev  :Next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:      :Week  :Week        :Month :Month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------:------------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------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7    :F8          :F9    :F10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rev  :Next        :Jump  :Menu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Year  :Year        :      :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------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's menu  system is  modeled after  the  menu-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made  popular by the Lotus 123 spreadsheet. 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 the "F10"  key or  the "\"  key  (back  slash,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).  Menu items are shown on the first line of the bottom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 the screen.   The second line describes the fun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 menu item  on the first line.  Menu item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n  two ways.  The first method is to use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ghlight  the desired  item, then  press the  "enter"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 item.   The second  method is to simply press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 the first letter of the desired item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s  selected, one  of three  things happen:  1) the 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 accomplished directly, 2) a dialog box will pop up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 to provide  inputs, or  3) another  menu will 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nature of the menu item, the menu will remai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 from  the screen  after the action is complet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remains,  you leave it by pressing "Esc" or selecting "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 Extended Schedu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 Scheduling   is  the   most  exciting  featur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.  No more writing down all those repetitive mee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ppointments.  MaxiCalendar offers you seven ways to sche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inds of meetings.  You may store as many as 100 eve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 the  scheduling  options  described  below,  excep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nual" events you can have up to 200 ev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1 Da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a  event at  the same time every day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ch at 11:30 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2 Wee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the  same event at the same time on the same d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week.  Try that Monday morning staff meeting at 9:00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3 BiWee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the  same event at the same time on the same d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ek, every other week.  When selecting this option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whether  the event  occurs during the current week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week.   MaxiCalendar will then keep track of the proper 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this event  in the  future.    An  example  would  be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check, on Friday, every other w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4 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thly  option is for the same event on the same d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month.  Try "Pay  House Payment" on the 1st of every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also enter "last" to indicate that you want the ev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cheduled  for the  last day of each month.  MaxiCalenda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care  of the  proper number  of days  in the  month. 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st" is particularly interesting in February, in that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scheduled on  February  28  in  non-leap  years  an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29 in leap ye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5 Other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the "Other  Monthly" schedule  option.  OtherM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thing like "Garden Club Meeting"  on the 3rd Wednesd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month  at 7:30pm.   You  can also  specify "last"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week,  e.g. "Eat  Dinner with  Parents"  on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day of every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6 An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the first  of two  annual schedule options.  An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happen  just once  a year.   This  option is  for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on  a certain  date in  the year.    Use  this  op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s, like  "Samantha's Birthday" on June 23.  For this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  the date  in the month for the event.  Again, "la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ed as a date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7 ExAn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"Extra Annual" schedule option.   ExAnnua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 event every  year on  a certain  day and week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   Try "Mother's Day" on the 2nd Sunday in May or "Memo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" on the last Monday in M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8 Remove/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 allows you  to remove  or edit  any item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d using  "Extended Scheduling".   "Remove/Edit"  produ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menu  to let  you select which kind of event you whi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or edit.  When you  select the type of event, a dialo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 up  so that  you can  remove and  edit previously  schedu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.  You can use the  arrow keys to edit each entry and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lete each item as you need.  If you make a new entr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using  an edit  key, the  previous entry  will  be  er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list of additional editing keys 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: delete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: select previous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: select next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9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Quit"  returns  you  to  the  Appointment/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0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 must have  a printed copy of your schedu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on a trip, carry in your pocket, or to give to someone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item gives you three formats for printing your 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1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ay" gives  you a  single page copy of the day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The print  out starts  with the first hour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 continues to  the last  hour specified  in "HourLa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 "ConfigPrinter", section  5.10.6.1.   Notepad item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also.   To  make  a  handy  pocket  card  of  your  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s, try  printing a day on a pair of perforated 3" x 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oriented  in the  long direction.   If  you don't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you  can print  the entire day's calendar on the pair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ation between  the cards  is lined  up  with  the 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 between  the appointment  and note  side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ire  day will  fit, if  you use compressed type and 8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inch.  If you want to carry this even further, print tomo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side of the same pair of 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2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ultiple" lets  you print  day screens  just like the "Da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but  you can  have up  to 7 days side by side. 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can  look like  a standard  appointment book if you have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and/or  a printer  that can  print in compressed typ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set your printer for compressed type, you can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ays  side by  side on 8.5 x 11 inch paper.  With two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ree  days per  print out,  you can  have a  Monday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urday appointment calendar on two pages.  In this prin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are  printed at  the top  of each  day's appointm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ut  starts with  the first  hour shown  on the  scre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to  the last  hour  specified  in  "HourLast" 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gPrinter", section 5.10.6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3 Abbrev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l  you want  to print  is your  appointments and no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Abbreviated".  A dialog box will pop up and let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days you want printed.  Each day will be printed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no appointments  or notes  on that  day.  If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one  day and  print on  3 X  5 cards,  you will have a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card for your po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4 Line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item sends a carriage return to your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it to advance to the nex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5 PageE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 item, sends  a form  feed character 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causing it to advance to the top of the nex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6 Config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 sends you  to another  menu level  where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your printer to make the best output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.6.1 Hour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t  really a  part of  configuring  your 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urLast" is something you will want to save along with the 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printer items.   "HourLast"  is the  latest tim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n your "Day" and "Multiple" printouts of sections 5.10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5.10.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.6.2 LeftMarg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figuration  choice lets  you select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spaces  before the  start of  the left hand margin.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to 80 are accep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.6.3 Begin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allows you to send any sequence of prin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o  your printer  prior  to  a  printout.    Control 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metimes called  escape codes)  tell your  printer to  pri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, in  italics, in  small print, to add less spac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etc.  For example, entering  a code sequence of 27 71 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BM  Proprinter into its near letter quality mode.  A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5  puts Epson and IBM printers into their condensed mode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, a sequence of 27 48 will force an IBM pr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8 lines per inch.  A combination of the compressed m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8   lines  per  inch  will  produce  very  compact  sche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s.  Depending on your printer's capabilities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length,  line spacing,  character spacing, etc. 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 setup codes is 79, including spaces between codes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are  assumed to  be in  decimal format,  not hexadecim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format.   Check  your printer  manual  for  the 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.6.4 Reset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allows you to send any sequence of prin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o  your printer  after a printout.  These codes ar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sire to undo anything you set by using the BeginCo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0.6.3.  For example, suppose you use BeginCodes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in compressed mode for your calendar printout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nish  with MaxiCalendar,  your printer  will  st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mode  which might  be inconvenient for the progra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fter  MaxiCalendar.   A "ResetCodes"  sequence of 18 canc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ensed mode on Epson and IBM printers.  The maximum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set codes is 79, including spaces between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.6.5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Quit"  returns  you  to  the  Appointment/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7 Save (Printer Configur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 have entered  your printer control codes and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, select  this item  to save configuration for use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run MaxiCalendar.  If you do not select "Save"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e your codes and margin when you leave Maxi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1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 current month's  entries to  a file.  Any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 a new month, the old month is automatically saved in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f  any entries or changes have been made.  At no poi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se  more the  changes you  have made  to the curren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you  have a  disk crash  and you have not made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- see paragraph 5.1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2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 is the  same as  F1 (see para 5.7.1) and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 to explain MaxiCalendar's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3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elect this item frequently (maybe once a day)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won't lose  your valuable  calendar  information. 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section 4.4.3, the "Backup" item is not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resident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.1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 makes a  copy of your month and extended sche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A dialog box will let you specify which floppy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for the  making the  copies.   Be sure to use a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 The copies  are not made with the DOS backup comma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with  the simple  DOS copy command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user  (using separate  directories, see  section 5.14.7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ake  care when making backups.  A separate backup i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calendar files  in each  user's directory.  Use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select the set of calendar files to backup, then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isk  for each  user's calendar  files. 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sk  if you  setup separate  directories on the backup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 careful about  using DOS to select the prope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hassle, use separate dis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.2 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lets you copy your previously backed u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e  any existing  files.   Again, you will be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which drive to use for restoring your files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 one user,  (using separate  directories,  se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4.6) use the path command to select which user's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.3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Quit"  returns  you  to  the  Appointment/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4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covers several miscellaneous items tha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t MaxiCalendar to the configuration that best suit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1 ResetT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on-screen clock  has the  wrong time, this item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set  the computer's  system  clock.    On  some  compu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's resetting  of the  time may not be permanen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 use a  special utility  provided with  your compu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/calendar board to permanently reset th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2 Hr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you  can scroll  the Appointment Window to show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 time, you  probably want  to decide  what should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that normally starts each day.  Selecting "HrStart"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 decision.  To make this a permanent change, 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Save" on this option menu. (see 5.14.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3 Inter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t"  allows  you  to  select  the  time  interval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s as displayed on the screen.  The default value 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  Optional time  intervals are  10, 15,  20, 30,  and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  Any time  you change  the time interval, you may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 for a  previous appointment.   For example, suppo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previously  selected 15  minute intervals  and had enter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for 6:15pm.  If later you select 30 minute interv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ould  not be  a time  slot for  your  6:15pm  appoint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would  move that  6:15pm  appointment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ime  slot, which  would be 6:30pm.  This chang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ible, in  that if  you  later  switch  back  to  15  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, the original 6:15pm appointment will remain at 6:30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you  should make  a decision on the best time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 use and  stick with  it.   If you  do decide 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you may need to adjust some of your appointments.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  permanent change, be sure to select "Save" on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(see 5.14.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4 Civilia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like a "Civilian" (non 24 hour) time display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.  The appointment time slots will be shown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for  am and  pm times.  To make this a permanent change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o select "Save" on this option menu. (see 5.14.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5 Militar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a "Military" or 24 hour time format, selec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To make this a permanent change be sure to select "Sa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option menu. (see 5.14.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6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 is selected  to save any changes you have ma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"Options" items.  A file named "cal.cfg" is cre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 preferences.   This file is read every time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.   Note, this file is not necessary for operation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.   If the  file doesn't  exist, a new one i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save your preferred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7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th" allows  you to  specify a DOS path other than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 you started MaxiCalendar.  For a single user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need  to use  this option.  However, if two or more peopl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axiCalendar  on the  same computer,  you  can  keep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files  in separate directories.  For example, if Bo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e want  to have  separate  calendars  on  a  hard  disk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you  are running  MaxiCalendar from  a directory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), first create two sub-directories \CAL\BOB and \CAL\SU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anual  on creating  sub-directories).   Then  use  the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 specify whose directory should be used.  Additio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use the  path option to specify that a floppy disk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 for the  source of  calendar files.  The current pa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the upper left corner of your screen and printou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8 New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oice  allows you  to customize  the screen colo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.   If you  find a combination that you like,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it with the "Save" choice in the "Options"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9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oice  allows you  to toggle between 43 or 50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d  the standard  25  lines  if  you  have  an  enh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adapter  (EGA) or  a  video  graphics  array  (VGA)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nitor.   (Note:  the lower section of theNotep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 for use in the EGA/VGA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10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Quit"  returns  you  to  the  Appointment/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5 Month (Entire Month at a Glan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 to give  you a  quick look at your schedule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month,  select this  item.   All the day and date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ork in this view of a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5.1 Special Appointments and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want to look at an entire month and have a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 if you have anything really important scheduled. 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ecial" events  show up  on the  month screen,  you must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d  mark them  as "special".  Any item (appointment, no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schedule  event) that  begins with  an "*" i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ecial".   Because of  space limitations  on the  month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 first seven  letters (not  counting  the  "*")  of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tem  are  shown.    Additionally,  only  two  item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or  a given  day.   As an  example, if you enter "*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" as an Annual event, "T's Bir" will show up on the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en  you press  "*" to  ask for  a display  of asteri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.   Obviously, you  need to  be a  bit  creative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 something to be a "special 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5.2 First and Last Appoin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 showing you an entire month, you can see w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nd  last appointments  start on  all days  in  the 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F" for first appointments and   "L" for last appoint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6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 item functions the same as Alt J (see para 5.6.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ows you to "Jump" to a date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7 Copy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 item functions the same as Alt C (see para 5.6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s you copy notes forward to another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8 Al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 has  an alarm  clock that can be activa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 "Alarms".   You can  set as many as 10 alarms to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of the day or night.  Caution: The alarms will only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 have  MaxiCalendar   in  operation.    If  you 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, the  alarms  won't  ring  unless  you  are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in  the memory  resident mode  described in 4.4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ve  the alarm  settings, they  will be active the nex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Maxi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8.1 Turn-On Al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choice, you have the opportunity to turn on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0  alarms.   You specify the hour and minute that you des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 message you  want displayed when the alarm goes off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 comes, the message will be displayed and the alar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for  up to  one minute.   After  one minute,  the alar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, but  the message will remain on the screen.   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ilence  the alarm  and/or remove the message from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in the memory resident mode but MaxiCalenda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 out  (see section  4.4) and  an alarm is ready to go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will  automatically swap  in the  alarm  system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your   message.     If  MaxiCalendar   is   swapped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pressing the escape key will silence the alar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unload  MaxiCalendar, while  pressing any  other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ive  you full access to MaxiCalendar.  Unless you remo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setting,  it will ring again, 24 hours later.  If you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 clock (using  the DOS  time function  or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)  while MaxiCalendar  is swapped  out, the  ala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may   not  function  properly.    In  this  case,  unlo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(see   section  4.4.2),   then  reload,   so 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can adjust to the new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8.2 Remove/Edit Al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oice  lets you  remove or  edit any of the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larms.  You may remove or edit any or all of the ala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alarms are not permanently removed or edit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ave  the  alarms.    "Remove/Edit  Alarms"  uses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editing keys as described in section 5.9.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8.3 Save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ave  Alarm" choice  lets you  save the  current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s so  that the  next time  you enter  MaxiCalendar, th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be  active.   When you save the alarm times, a speci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CAL.ALM" is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8.4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Quit"  returns  you  to  the  Appointment/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9 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 item provides  the means to exit MaxiCalenda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DOS.  Xit performs the same function as Alt-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0 Time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nput  is very flexible in MaxiCalendar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can be used for any time en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=  8:00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p     =  1:00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:00  =  1:00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= 11:00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:00a  =  9:00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30p  =  7:30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  =  pm  = Pm  = pM = 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In Case of Difficult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rmal circumstances, MaxiCalendar should work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,  however   in  some  special  situations  problems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.  The following situations should be avoid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start MaxiCalendar from any directory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hich  contains the  MaxiCalendar files.   If  you  do 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will  not be  able  to  find  the  help  file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file,   and  the   alarm  file.      Without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,  MaxiCalendar won't  know where  to fi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calenda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have calendar  files (e.g.  1990-01.CAL) in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i.e.  a directory  different that  the one 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's files), if that directory is included in the DO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command.   Under unusual circumstances, this situa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an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read this far, you are sure to be a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.   If you have any suggestions for improving MaxiCalend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send   them  along   with  your   registration  fee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10  retains full compatibility with version 3.00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 that   it  can   read  all   version  3.00   calenda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.  Version 3.10 has many new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t dramatically reduces the memory required in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t  eliminates the  need for a separate files (CALHO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LHOT.OVR) for memory residen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t adds adjustable time intervals between appoint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t add option Multiple Months on Notepad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It  increases the  number of  allowed "Annual"  eve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.  All other events are increased to 100 e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It adds an option for sending printer control code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 of   print  out   thus  undoing  the  codes  sen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at the start of a prin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It  adds a  method for  inserting lines  (Ctrl-N)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pad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It  adds Ctrl-E,  X, S,  D, A,  F, G,  T,  W,  and  Z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ursor control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It  provides a  new key  (Ctrl-N) to iNsert a lin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pad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It provides a more flexible method for selecting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(HrStart) and allowed starting other than on the ho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The  alarm system  has been  improved by allow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 message for each alarm and the alarm sound has been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u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Most speed keys (Alt keys) can now be used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"Alt-S" can be used on the month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The format of names for the month files has been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 unambiguous names for the next century.  Old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 be read.   The  first  time  you  save  of  a  mon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will  use the  new name format.  The old fil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It  corrects bugs associated with: the alarm system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 memory resident  mode; day  print outs; use of "Ctrl-P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 "Special"  events  on  month  screen;  exceeding  maximu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 events; notes on day print out; deleting las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evious  line using  backspace; time  color for month scree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veral other obscure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 added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maller  month files.  However,  version  2.5  fil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, are  not compatible  with version  3.0 files. 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files  should be deleted.  Version 2.5, and higher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files (SPSCHED.DAT)  are compatible with version 3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olors  on month  screen can  be changed.   All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  (CAL.CFG)  are  no  longer  compatibl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.   If  the old  CAL.CFG is not deleted, screen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jumbled and the month screen will be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emory resident operation provided as an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Difference between dates computation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diting of "Extended Schedule" events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Events  can be  designated as  "special" so 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"Month"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Alarm  blinks on  screen after  it quits  ringing af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Full editing (arrows, home, end) allowed in dialog box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and Ctrl-Right  added for moving left or right on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More help screens, including a help ind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Quit  on first  menu changed to "Xit" to avoid conf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Quit" from other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"43Lines"  changed to  "Lines" on  Options  menu.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s get 50 lines per screen instead of 4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Function   key  templates   have  been   add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The  "hide" appointments symbol has been changed to "&gt;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confusion with "*'ed" appointments and n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5 added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odified  and  added  Path  to  "Abbreviated"  and  "Da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dded alarm clock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dded "Alt H" to Hide/Unhide appoint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dded "Ctrl-P" to Put deleted lines in a new l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Fixed  a few  minor bugs associated with saving "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" ev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New  "Extended Scheduled" events are displayed as so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 entered rather  than after your exit from the "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"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"Extended Schedule" events are removed from th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as  you finish  with removing one kind of event,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r exit from the "Extended Schedule" remov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Added error checking for maximum number of ev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Allowed color change for menu item highl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Added a new "Extended Schedule" option for annual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ccur on a certain weekday in a particular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Renamed  "1Monthly" and  "2Monthly"  to  "OtherMon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thly" respectiv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Monthly, OtherMon, Annual, and ExAnnual allow ent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st" for dates and week of the month, as appropri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Added help screen for "Option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Registration Certif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3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: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:______________________    Zip  :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id you obtain MaxiCalenda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sideration  for the  $40 enclosed,  you will  be advis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releases of MaxiCalen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is registration certificate and $4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omas J. Er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18 Palladio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t Wayne, IN  468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ed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s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/Edit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-On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, Copy Note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, Difference Between Dates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H, Hide/UnHide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J, Jump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M, MultiMonth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P, Program Information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, Repeat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S, Save and Quit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T, Today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U, Unload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X, eXit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, Exchange Dates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Window                               7, 8, 9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lash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Codes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-Weekly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Monitors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Printer                                         15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Note to New Day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Note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, Extended Scheduling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Arrow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N, iNsert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, Put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Arrow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T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X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, Yank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Z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                                    7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Description of Features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                     4, 9, 10, 11, 13, 15, 16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Between Dates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ppointments and Notes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                                           9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Scheduling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Screen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limits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nnual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Dates, Alt-E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Program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Usage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Keyboard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Usage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Scheduling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ual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-Weekly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nnual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Mon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/Edit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nd Last Appointments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Up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releases.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                                         11,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ndex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/UnHide Appointments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Last                                              15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Start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e                                            10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Margin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Files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 Mode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 Mode and Floppy Disks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                                12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-bar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itary Time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at a Glance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ppointment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Colors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age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pad                               1, 7, 8, 9, 10, 15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rive for Swap Files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vilian Time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Start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itary Time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Colors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me   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Mon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Eject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Scheduling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Day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Scheduling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Day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ed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Codes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Printer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Margin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Feed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Eject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Codes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in the Memory Resident Mode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formation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Scheduling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ertificate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/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Scheduling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App't Next Line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Codes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Time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   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&amp; Quit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figuration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ing, Extended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the Displayed Appointment Window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w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Appointments and Notes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Keys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Files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Entries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-On Alarms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ing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ly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Differences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t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nk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