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DOCUMENTATION FOR PROGRAM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ynn 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ide utilizes a number of modules tha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eople and then placed in the public domai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and use information within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RES.340 is a skeleton program from which the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 Aide was created.  STAYRES.340 and it's associated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Lane Ferris, 4268 26th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Francisco, Ca 94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.INC, TICKED.INC, PGM-AIDE.DVR and VIDO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ritten by Lynn Canning, 9107 Grand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nd Park, Ks.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3-649-7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.INC was written by Lynn Canning and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D 1,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ngoes, NJ 0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MNGR files were written by James R. Everingham.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iles should be obtained from WINDMNGR.ARC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istributed in an ARC file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-AIDE.COM  -  The memory resident version of Program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-AIDE.PAS  -  Turbo Pascal source cod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-AIDE.DVR  -  Include file for the PGM_AI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INC        -  Include file for Scree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.INC        -  Include file fo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D.INC    -  Include file for Tickler Add Editor.  Requires LCTICKnn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OMODE.INC  -  Include file for color adjustment and monit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_AIDE.DOC  -  Documentation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XIT.340   -  STAYRES.340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STR.340  -  STAYRES.340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AVE.340  -  STAYRES.340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NGR.INC  -  Window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NGR.BIN  -  External files for WINDMNG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INC is the include module for SCREEN COUNTER.  A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COUNTER can be compiled from SC.INC by changing the last (end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o (end.) and inserting the line {$I WINDO.INC 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 The constant MaxWin = 1 must be inserted in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Rename SC.INC to S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.INC is the include module for EPSON PRINTER.  A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SON PRINTER can be compiled from EP.INC by changing the last (end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o (end.) and inserting the line {$I WINDO.INC 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 The constant MaxWin = 3 must be inserted in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Rename EP.INC to E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can be included by modifying PGM-AIDE.DV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including the module in PGM-AIDE.PAS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itional module be tested as stand-alone then made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when it is completed.  This approach  will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Keep in mind that include fil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