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are familiar with WriteMe, you can start mod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come YOUR main menu screen.  This file must ALWAYS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CRN.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AINSCRN.CMP into Wri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in the upper left is for the menu.  Do not chang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screen may be used as you see fit.  Recolo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and change the text to that which you would like to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, SAVE it and exit Wri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nto the  CATDEVSY  directory and run  CATALOG 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is now the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ATALOG.EXE expects ALL .CMP files to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CA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catalog and return to the CATFILES sub-directory where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o find the  MENU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LIS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LIST.TXT file will contain a list of the menu cho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 files that the selection of each choice will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contain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MENULIST file with a text editor that can save in ASC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ust be flush left, no margins.  Print out the current MENU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ach of the menu choices is preceded by a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This letter determines the COLOR of that menu cho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letter O precedes HOW TO USE THIS CATALOG.  The letter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 79.  79 is a code for Bright White on Red.  The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charts at the end of the previous section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to use for your color choices.  These letter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play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st line in the file MUST contain the number of menu choi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ak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nd line MUST refer to a menu choice.  It does not ha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CATALOG  nor does the associated file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rd line may be EITHER a non-selectable divider composed of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196 or it may be a menu choice.  If you use it as a divid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se character 1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o the LAST line MUST provide the RETURN TO DO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th line from the last may be EITHER another non-selectable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menu choice.  You may not have a non-selectable menu choice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as many menu choices as you like, remembering that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 catalog file for each one.  Each line containing a menu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p to 43 characters long, BUT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line that provides the RETURN TO DOS choice, type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wish decompressed and displayed when menu choice 1 is pi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add the .CMP extension as the program doe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, in the example, the 2nd menu choice is a non-selectable divi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type in any character that reminds you that NO file is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hoice.  We chose to use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n a separate line, type the names of the other file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maining menu choices, again using any character as a place h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on-selectable divider.  For the line corresponding to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menu choice, you may optionally use an asterisk (*) to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ing the catalog line to the printer"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gure below illustrates the 1 to 1 correspondence tha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between the menu choices and the files they 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                           { No of items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O HOW TO USE                    { Choic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|--- P --------------                { Non-selec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|-|--- O RECEIVERS                     { Choic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|-|-|--- R AMPLIFIERS                    { Choic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|-|-|-|--- D TURNTABLES                    { Choic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-|-|-|-|--- O CASSETTE DECKS                { Choic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R SPEAKERS       --+            { Choic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D ACCESSORIES    --|-+          { Choic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P -------------- --|-|-+        { Non-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G ORDER BLANK    --|-|-|-+      { Choic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O RETURN TO DOS  --|-|-|-|-+    { Choic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+--- HTU                | | | | |    { File for Choic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+----- ---                | | | | |    {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+------- REC                | | | | |    { File for 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+--------- AMP                | | | | |    { File for Choic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 TUR                | | | | |    { File for Choic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 CAS                | | | | |    { File for Choic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K ---------------+ | | | |    { File for Choice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 -----------------+ | | |    { File for Choice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-------------------+ | |    {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 ---------------------+ |    { File for Choice 8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-----------------------+    { ---  or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e Pie Shareware             { 19 chars or MENU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everal options are provided for by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line 2, corresponding to Choice 1, relates to a file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ng the user how to use the catalog  AND  the fil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it is named  HTU  (upper case) the the "{",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the opportunity to send single lines to the pri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AB&gt; key is defeated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3rd from the last line, (corresponding to Choice 8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relates to a file with an order blank  AND  the fil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it is named  ORD  (upper case) then the "{",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the opportunity to send single lines to the pri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AB&gt; key is defeated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the NEXT to LAST line, which is the  RETURN TO DOS  choic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sterisk (*) the the "{", associated promp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send single lines to the printer with the &lt;TAB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eated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For the LAST line in the file, you MUST type in either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 to 19 characters to entitle the menu bars 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s, perhaps with your compan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 index file named  INDEX.TXT  with your text editor. 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with no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dex can look any way you wish.  In order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n CATALOG.EXE which places the first listing,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pressed, on the first line, you should alphabetize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sure the first letter of each item is flush lef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in your index file will be replaced with a divider compos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196.  If you need a blank line that is not repla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r, you may put a single ASCII character 255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in the index MUST be no longer than 7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 INDEX is limited to 925 lines.  If you need a large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and we can increase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de your index file INDEX.TXT with your text editor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INDX.EXE.  This small program processes your index file, remov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and CR codes from the file, allowing CATALOG.EXE to load it much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therwise possible.  REDOINDX.EXE  creates a file named  INDEX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only index file which needs to be on the catalog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CM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.CMP file will contain text describing your products or servic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bably be modifying these files from time to time with Write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identifiable file names will be of great help in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s what.  A file name of CLASSICS.CMP is easier to identif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ontaining your selection of classic video tapes for rent th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f it were named A.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viously mentioned, you can lay out these files any way you choos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ny, many offerings you may want to give each item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escription.  In other cases, a full screen description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rative boxes might be in order.  In either case, maintenance and col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ation will be easier if you adhere to certai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ENBOXING AREAS THAT WILL BE MODIFIED FREQUENTLY.  Although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nice, typing inside boxes will be more time consuming.  I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toggle is ON, you will lose the use of some key strokes.  If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ackspace, insert mode or enter key may disrupt the box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han you would care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 ITEMS THAT YOU WANT TO ASSIGN A COMMON COLOR TO. 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atalog, the catalog numbers are aligned so th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can be easily painted a different color than the 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FILE EASY TO READ.  Being generous with white space and 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descriptions aligned will make it easier on th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LOR SPARINGLY &amp; INTELLIGENTLY.  Files containing many colo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tions will be distracting and hard to read.  Equally distract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locks of blinking text.  When setting colors, use the panel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to judge color combinations that are readable.  A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ntaining bright red text is not a good combination.  Kee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 that everyone has the contrast and brightness controls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set differently.  Re-adjust your monitor occasionally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color selections are readable over a wide range of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.CMP FILE LINES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TAB key will send the text on the line with the brace "{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ONLY IF the 77th column position is occupied by a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SCII character 196 which would be commonly used as a di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be sent to the printer would, most often, contain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item and the catalog number and/o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AB key is pressed AND the 77th column in occupied AND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the TAB is pressed for the current viewing of the file,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st printed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text of the menu choice which led to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ame of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TAB presses while viewing the same file will not se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data line to the printer.  If the user leaves the file and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later, the line containing the file data will again be print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THE ENTIRE FIL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resses &lt;F5&gt;, the entire file is sent to the printer. 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feed characters in the correct place within the file will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how the file is paginated.  Keep the 80th column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characters to ensure that extra line feeds are not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TRIBUTION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function properly, the catalog which you distribut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MUST contain  CATALOG.EXE  and  INDEX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-directory  CATFILES  MUST contain all the .CM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MENULIS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include in the ROOT, any README.COM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ING, ARCING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EXE is already compressed with LZE.  Each of the .CMP 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mpressed with our ow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compress your catalog further, as a self-extracting file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erve to consume MORE disc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ain some disc space by creating non-self-extracting .ZIP or 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ince the index will get compressed.  It will be up to you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the files properly 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MONOCHROME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talog will properly display on any monochrome monitor if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 N  when asked if they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MACHINES HAVING LITTLE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catalog is run on machines with less than 500K of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memory, the index file will not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SITTING DUCK GALLERY OF FINE SOFTWA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 NUTRITIONIST                                           $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e your diet for health and longevity.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 recipes.  Analyze recipes, meals, foo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ily regimens for all nutrients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Amino Ac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MacroBat                                                 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enhancement program which provides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not available from DOS; scrolling, box draw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ing, vertical printing, sound, highlighted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 and much more. Includes a small text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ENING ROOM                                                   $3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to locate your loudspeakers and listen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standing waves and prevent severe dips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by room boundaries.  Not for full range electrost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-OFFSET                                                            $3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the manufacturer of you sub-woofe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loudspeaker system states, the sub-woo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placed anywhere within the room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of severe response penalties.  WS-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ing response/phase cur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hen the woofers and satellites are a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s from the liste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P (Whole Instruction Serial Processor)                         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language interpreter and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for creating disc based catalogs, tuto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'DAY MATE                                                    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iary, record keeping and a whole lot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can do math for home inventory, check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P (Loudspeaker Modeling Program)                                   $4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passive filter design program.  LMP predi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and phase response of your loudspeaker desig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put information about the drivers and network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ox (Loudspeaker Enclosure Design)                              $3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program for determining the proper en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and tuning for vented, sealed and forth order b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loudspeaker enclosures.  Supplied with an expan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popula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FILTER                                                  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ion to the ACTIVE FILTER COOKBOOK by Don Lanc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s op-amp based active filter networks to the 8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ffects       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file for use with MicroMacroBat.  Contains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BLOADing saved screens using special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fades, pushes, overlays, curta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program ideas.  If you have need for softwar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job and cannot find it, let us know.  If your ide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we will consider wri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MIT TO:  Sitting Duck Software  PO Box 130  Veneta, OR 97487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DERED BY:                          SHIP TO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r PO Number:                      Date of order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-------------------------------------------+------+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# |            PROGRAM TITLE                  | QUAN | PRICE | TOTA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-------------------------------------------+------+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 | The Disk Catalog Development System V3.0U |      |  35.00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                 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Includes the latest version of each file,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HARDCOPY.EXE, a printed manual &amp; support.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V3.0U is for  PERSONAL USE,  FURTHER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EVALUATION  or  CATALOG PREPARATION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CONTRACTING; distribution or site install-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ation of CATALOG.EXE is forbidden and a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violation of copyright laws.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                 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If you wish to create disc catalogs for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OTHERS to distribute, THEY must obtain a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distribution license; YOU will not need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one and should register for V3.0U.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                 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V3.0U is upgradeable to V3.0L at any time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for $125.00              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                 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 | The Disk Catalog Development System V3.0L |      | 150.00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                 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Includes the latest version of each file,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HARDCOPY.EXE, a printed manual &amp; support.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V3.0L is fully licensed for site use and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distribution to anyone you choose for the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purposes of promoting and/or listing YOUR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products and/or services.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                                  |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-------------------------------------------+------+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Media size desired:    [ ] 5�      [ ] 3�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applies only to V3.0U       |     Subtotal |         |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$8  for  OVERSEAS AIR shipment. --+       +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$5  for  UPS GROUND   shipment.   +-----&gt; |Extra shipping|         |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$10 for  UPS AIR      shipment. --+       +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Total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ered: [ ] Cash    [ ] Check    [ ] M.O.     +-----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we cannot accept credit card orders, purchase orders or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other than U.S. b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