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MOTIVATE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like others in the serie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mprove their motiva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pervisors are surprised to find out that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ould motivate their workers, was far dow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otivational items. The number one motivat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"UNDERSTANDING AND HONEST APPRECIATION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stionnaire section of this program,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ost of other motivational items mentioned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core yourself, you can see what kind of a mo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 a regul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