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 "MANAGER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like others in the serie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prove their overall managemen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ittle bit different from the oth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out all the things a manager can do wrong in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programs, the best score is 5=Alway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best score is 5=Never. So many manag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imply because of so many things that they d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y do that they should not do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o help you or the people you supervise,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nagers by avoiding doing these things.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we all do a few of these thing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dea is to get better in each one of these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 we should never do, if we 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