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William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BBS systems who wish to distribute the Nav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 package, better known as 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System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Short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Registration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 Author/Publisher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Distribution Restri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ASP Associate (Disk Vendor) Membe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 ASP Vendor Members - Disk Se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  Other (Non-ASP) Disk Vendor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9  Other (Non-ASP) Vendors - Disk S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 Computer Clu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  Disk-of-the-Month (or Subscription)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  CD-ROM and Other Colle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  BBS Syste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4  Please Help Us Serve You Bet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80286 or higher computer system with a 3.5 inch (1.44 MB)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4 MB of hard disk space. A mouse and at least 2 MB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emory (RAM). Also, a VGA monitor or better is requir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avigating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ng Real Estate is a hypertext type of on-line tutor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all aspects of the real estate profession. It is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information for those individuals desiring to enter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te profession as a salesperson and eventually becoming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te broker. This tutorial covers the following subject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Descriptions, Deeds, Titles, Estates, and Interests, 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ng, Loans and Lending Institutions, Listing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and Selling, Closing Statements, and Real Estate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pter contains a quiz on that individual chapter'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Practice Examination that contains questio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real estate. The practice examination will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you have learned about the real estate business.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glossary that covers all real estate terms. On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will never get "dead ended" with this program.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DOS from any individual page you are 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year free support. Printed manual. Latest version o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upgrade program. Notification of 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iams Technologies is a small software development company ow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Richard F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Williams Technologies we believe that the PRIMARY purpose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rvice, not profit. This concept is fundamental to our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contact me (Richard F. Williams) at any ti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comments or suggestions. I can be reached 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F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iam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4 Eastern Avenue-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chester, New Hampshire 0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 (603) 644-33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X:    (603) 644-3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vigating Real Estate package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N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cost may be charged for the cost of the diskett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, as long as the total (per disk) does not exceed US $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RE packag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written agreement from Williams Technologies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bining the NRE package with related programs to form a "disk-s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information below 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NTED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means, without the written permission of Williams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disk-based documentat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(hard 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RE package cannot be "rented" or "leased" to others.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copy of the Navigating Real Estate package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 Technologies has received payment for registrat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ment can be met by including  the complete NRE packag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iams Technologies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RE package, without written permission from Williams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Computer Clubs and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N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s who are ASP Associate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NRE package in Associat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ten called "ASP Approved Vendors") in good standing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in effect until or unless we notify you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. If your address, as listed in the ASP Vendor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, please send us your current address so we can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ways have the most current version (mailed in a sealed envelo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Members in good standing will receive free upgrad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developed and distributed by William'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P Vendor Members who wish to distribute the NRE package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below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Distributors and Disk Vendors who are not ASP Associat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wish to distribute the NRE package must abide by what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In order for us to ensure that only current versions are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ire that you request permission from us (Williams Technolog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any of our products.  Since permission is routinely gr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gin distributing the NRE  package immediately after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quest. You don't need to wait for confirmation from 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distribution. If, for any reason, your request is den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ease distribution immediately up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terature which describes our products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your request please ensure that we have your correc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one number, as well as the name of the person we may conta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s (non-ASP Vendor Members) who wish to distribute the Nav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state package must obtain permission from Williams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beginning such a distribution.  Please see the secti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If you would like to apply for ASP Associate Memb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write to the following address and request a Vend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Director ASP Muskegon, MI 49442-9427 U.S.A.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(Non-ASP Vendors) would like to be placed on our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upgrades to any of our products, please ref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dor Update Program"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Clubs and User Groups wishing to add the Navigating 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ir disk library may do so. If you would lik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or User Group to be placed on our mailing list for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f our products, please contact us for complet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to distribute the NRE package as a Disk- 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NRE package under the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ix (6) months old then please version was released in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have permission, in accordance with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 under "ASP Associate Member Information" to add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 CD-ROM or oth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ndors, Distributors and Clubs must comply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under "Other Disk Vendor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operators have our permission to carry our products on their BB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latest version of the NRE system send us a bla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and we will return the current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ould appreciate copies of anything you print regarding Nav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state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E package.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Please refer above for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