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REGISTERING PC-TEXT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hareware system, you can cop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-TEXT 1.0, and share it with friends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demonstrate the possibilities and features that P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. It has no limitations and is therefore,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use and/or distribute applications using MENU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ame you may have given to that file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 from the author (see VIEW ORDER FORM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OR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ce giving the right to use PC-TEXT and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be purchased for FF 140 (or US $20 equivalent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), in international money order, made payable to 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the order for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ceived the registered copy (I send them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eive the order), you can use PC-TEXT without limitation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a 60% discount on any of the future releases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can freely distribute your productions, without having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ya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e other hand, the author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may say in your writings and the quality of dis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o issue your electronic books made with PC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PC-TEXT does not contain th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when launching MENU.EX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, have your printer read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DER FORM option from the menu. If you do no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your system, select VIEW ORDER FORM option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per. Please don't forget to mention the disk format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resent a company and PC-TEXT is to be install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one computer, you are required to order a site licens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information about site-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information, comment, registration of PC-TEXT, ple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ristophe Bouscau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C-TEX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8 All�e de la Riga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3170 Gradignan, FRANC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(33) 568 9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x:   (33) 568 912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