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PRESENTATION OF PC-TEXT 1.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come to the first release of PC-TEXT. This software is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elp you design products such as: books, manuals, tutorials, men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alogs, software demos and other types of disk-based pub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urpose of PC-TEXT is to create a menu from which your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easily access text or executa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ing text files handled with PC-TEXT is made pleas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ers have access to searching capabilities, colors chang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fast consulting, facilities which always are a keytroke a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like the help screen (pressing F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-TEX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origin, I wrote it for myself, like many sharewar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, because the few other related software available didn'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tisfied my particular needs, even if these are goo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 purpose was not in trying to outperform existing major t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andling software features, but creating something well-adap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 way of working, which is certainly shared b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FTWARE FEATURES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C-TEXT generates self-displaying documents with menu, r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earching capabilities, from ASCII text files or executa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handles up to 150 chapters per book, each chapter (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) linked with either a text file of 270 Kb maximum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able file of 380 Kb maximum (these tests have been mad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d-level system with 575 Kb of free memory for DOS progra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displaying text files, PC-TEXT displays them in an 80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, so that texts that need to scroll left and righ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te reading cannot appear. Margins and tabula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d. Every line that exceeds 80 characters is cut and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following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users of PC-TEXT can freely distribute their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having to pay royalties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-TEXT WAY OF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working with this software, you first have to b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d the four steps necessary to produce a PC-TEXT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writing a text file saved in ASCII format for each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illing PC-TEXT's chapters' menu and files'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generating the book (a keystroke will do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unning MENU.EXE to test your 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rticularity is that before you generate a book,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is considered as 'projects'. You can create, save and loa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60 projects in the same directory. Access is very easy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ject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each of them, you can edit, insert or delete lines (each lin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composed with a chapter title and a related file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enerating a book), change colors, titles, sub-titles and alig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ex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will now give a description of my way of using PC-TEXT, which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nk, may be one of the easi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I have an idea of a document to create, I first run PC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fill in the CHAPTER menu, without assigning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ted FILE menu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I write the titles of my chapters. Then I run my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rite the text files, one for each chapter. After I have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of them, I come back to PC-TEXT and start fill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, in front of my chapters' ti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I save my PROJECT to disk, and either come back to my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or, or I create an "uncomplete" electronic book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ject to test my first chap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I can start another project and save it on disk too.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time I run PC-TEXT, I will have two projects to choose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me to change or add title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ny time, I can generate a book of any of my projects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m the main menu, or after saving one of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-TEXT is provided "as is". There are no warranties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ied. Under no circumstances the author of PC-TEXT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able for any damages, profit loss, or any inconvenient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of the use or inability to use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