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plot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lott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 TOURSET.BIN and TOURMAP.BIN -- binary data base of TOU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   .TOR tour file, listing cities in t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HP plotfile (if .VXY virtual coordinates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ot citie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ot cities and links and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ot cit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rint city sequence to a .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lot links common to two to twenty former 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24-Nov-1991 - added option 5 plot comm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25-Nov-1991 - separated .TOR option from pl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