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yFlo TRACKER Lite --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will provide you with the lastest version, serial #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hensive printed user manual of more than 250 pages, 18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ephone support, additional sample templates and reports,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help screens and information regarding updates and new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ame:________________________________  Title: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pany: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ress:____________________________ City: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tate:___________   Zip:_____________  Country: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:_____/_____/_____            Current version #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Fill out form completely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duct                     #     Price/ea     S&amp;H      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Flo TRACKER Lite        ___    _$65.00_    _$7.00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Manual-VAR's Only__    _ 28.00_    _ 2.00_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Canadian Orders, Add $4.00 per copy  or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ternational Orders, Add $9.50 per copy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 Residents add appropriate sales tax          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TOTAL ENCLOSED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: [ ] 5-1/4"   [ ] 3-1/2"   [ ] Check [ ] Visa [ ] 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# __________________________________     Exp. Date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did you hear about our Products?    [ ] BBS   [ ] Frie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 ] Other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Completed form with Payment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Flo TRACKER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8021 "J" Sky Park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.O. Box 192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vine, CA  92713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800) 367-5369/(714) 474-2901(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X (714) 474-01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[Aug 1993]  Prices subject to change without noti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