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IVE ADDRESS BOO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1, 1992 America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, Re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ubmit a completed registration form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o continue using Executive Address Book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-day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xecutive Address Book registr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iskette containing the latest version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free utility which will allow you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the printed address book and print a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free utility which will allow you t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ogram and data.  This utility prevent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persons from viewing your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inting out a copy of your personal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latest manual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tification of future enhancement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echnical support via FAX o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discounts apply for regular ord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onsists of the latest release, the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enefits shown above.  This is a per order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n accumulative order dis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-   2 packages    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-   9 packages    5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 -  19 packages   1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0 -  49 packages   15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0 -  99 packages   2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0 - XXX packages   ask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Digital Corporation accepts purchase orders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rom schools, government agencies, and Fortun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  Please add a $10 processing fee on PO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0.  A convenient invoice form is provided in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Digital Corporation offers site and LAN licen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echnical support for eac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.  Reseller discounts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VE ADDRESS BOOK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or mail TO:  American Digita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11 Burgee Court, Suite 5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n, VA 22091   --&gt;  FAX No. (703) 758-96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[Address to which you want updates mailed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FAX No.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Phone No.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Date: __________  Time: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opening screen, Serial No. EX _________________ Rev. 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SH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ICE 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Y         DESCRIPTION                       EACH   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Executive Address Book Software      $ 39.50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and Handling  $5.00 U.S., $15.00 Foreign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 Residents Add 4.5% Sales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5 1/4" __/  3 1/2" __/        TOTAL ENCLOSED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ethod:  __/ Check  __/ VISA  __/ MASTER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checks payable to American Digital Corporation, U.S. fu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o. __________________________  Expiration Date: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please take a moment and answer a few questio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your profession?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computer running Executive Address Boo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AT or 286 machine        __/  Desk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386 machine              __/  Lap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486 machine              __/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you tell us the source from which you acquire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hareware copy of this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Shareware Catalog: Which one?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Bulletin Board: Which one?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/  Other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: __________________________________________________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