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Executiv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3.01 June 2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0, 1991, 1992, 1993 America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Allan Wulff (American Digital Corpo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Executive Address Book solves the address book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sy profession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: Executive Address Book focuses on the needs and activities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sy professionals.  Address book pages may be prin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23 different sizes and formats including two-sided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fit Day-Timer, Day Runner, Franklin Quest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ganizers.  Page space is maximized to keep address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thin as possible.  Up to nine different sec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ed making restaurants, lodgings, business names,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ervations numbers, etc. easy to find.  As addres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or changed only the pages which change are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books are easily maintained.  Rotary-file index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printed providing a quick, alphabetized des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ve Address Book pages may be printed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per or on preprinted, perforated paper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y-Timer and Franklin Quest in either dot matrix or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ats.  These preprinted sheets handily fit in organiz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any notebook cover commonly available from sta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ores.  It is not necessary to use a name brand organ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et all the benefi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ecutive Address Book program is self guid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allation as well as operation.  Executive Address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mport users foreign addres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Files FILE_ID.DIZ and README.DOC for alternativ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ADDRESS, ROLODEX, ORGANIZER, SECRETARY, DAY TIMER, FRANK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: MS-DOS 2.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M Memory: 51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Fully functional shareware -- allows assessment of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 Basic registration $39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: The registration reminder display is re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free utility to personalize printed boo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free utility to password protect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latest manual in electronic for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notification of future enhance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technical support as need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via: Visa/Mastercard, Check, Money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's: We accept PO's from Fortune 1000 companies; government offic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ally disseminated media; recognized charitable, educ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al and service institutions; and established custom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 support: Available</w:t>
      </w:r>
    </w:p>
    <w:p>
      <w:pPr>
        <w:pStyle w:val="PreformattedText"/>
        <w:bidi w:val="0"/>
        <w:jc w:val="left"/>
        <w:rPr/>
      </w:pPr>
      <w:r>
        <w:rPr/>
        <w:t>Customization: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IN THIS PACK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ackage compris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NAME EXT  FILE PURPOSE   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  ����������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ME  .DOC  Documentation  Gives the user overview of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DOC  Documentation  Information needed to register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 .DIZ  Documentation  Descriptor file used by some BBS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 .DOC  Documentation  License Agreement covering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_S.DOC  Documentation  Executive Address Book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ICE .DOC  Documentation  Invoice to secure payment from employ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ICE  .DOC  Documentation  Predesigned FAX/mailing form for sugges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 .DOC  Documentation  Report form to communicate with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      .MEM  Program        Serial and revision number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BOOK  .EXE  Program        Self extracting file containing al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give away or sell unaltered unregis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distribute registered copies unless otherwise arranged with 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ckware vendors are encouraged to enter into an agreement with us to s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copies.  The alternative (which is less attractive to the custom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distribute unregistered shareware copies.  You do not need explic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ssion from us to distribute unregistered sharewar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AMERICAN DIGITAL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erican Digital is a computer consulting company based in Reston, Virgini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oftware since 1983.  You can contact us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line:   (703) 648-9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:   71543,3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ie:        A.WULF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    71543.334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American Digital Corpo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11 Burgee Court, Suite 5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n, VA 22091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Executive Address Book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___     [B]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29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merican Digital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                            2211 Burgee Court, Suite 5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ton, VA 22091 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 - - - - - - - - - - - - - - - - - - - - - - - - - - - - - - - - - - - [A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1 - Put other pages under this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HOW TO USE |   2 - Fold this flap under, using line [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THIS    |   3 - Fold [B] over [X]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ENVELOPE  |   4 - Tape [B] and  [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5 - Slide in enclosures (cards, checks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 6 - Tape envelope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ian clients, please note:  postage to U.S. is 43 cents (not 2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