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KEBER's NICE ADDRESS PROGRAM" -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Registering Software To A Ficticious Name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 Payment Should Be By A Check From That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ould Include a Purchase Order Showing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TTER/FASTER SERVICE - Please Type Or Print Plainly (Or Use A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IMPORTANT &gt;&gt;&gt;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3.0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