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 -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&gt;Search&lt; Print  Files  Utilities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ile has been opened, you may search it for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by pressing [S] in response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wo or more files open,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ask you for a range of files to searc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only one file, type the number of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  If you want to search two or more fi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rst file, a hyphen, and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one file is open, you will not be asked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 file for searching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the only open file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earch key(s)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Help &lt;F2&gt;Browse &lt;F3&gt;Erase &lt;F4&gt;Options &lt;F5&gt;Output &lt;F7&gt;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gives you a brief summary of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is used to browse through a file without specif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erases any previous search keys.  The keys may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insert and delete keys and by over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is used to specify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is used to generate automatic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7&gt; is use to generate a printed report without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4&gt; in response to the "Search Key:" prompt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s.  The Search Options Menu will b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isplay&lt; Output  Count  Auto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To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Display Format displays one record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ine Display Format lists the record number and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record found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the name of a file to which you can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) records found during the search.  The file may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, ASCII, WordStar or WordPerfect file.  Records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during a search ar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display the open files and ask yo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utput file.  Select file 0, to turn off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unt of the number of records that match the search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for each search.  Normally the count is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earch.  You may bypass this display by typ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Cou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procedure may be manual (the program stop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is found and displayed) or automatic (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performed without pausing).  The automatic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printing select records, counting the number of h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, and for copying record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manual search you can manually mark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These marked records may be sorted and then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 (using the Files-Records-Copy Command), or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 Option can be set to All, and all recor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search will be marked (for use 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 Option can be reset to zero to rese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cor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EARC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search key can contain one or more charact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"cart", "carton" and "arto" are all valid search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locate the word "carton".  Any one search k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60 characters in length.  If a search key is thr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haracters in length, the index is used and the sear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pid.  On average, the longer the search ke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.  If the search key is less than thre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ach source record is searched sequentially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slow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itiate a search, type a search key and press &lt;Enter&gt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yping [adams] &lt;Enter&gt; will initiate a search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that contain the name Ad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ARC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contain two or more keys may be found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operators "AND" (&amp;) or "OR" (|).  The "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s represented by the ampersand (&amp;).  The "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by the vertical bar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search for records with the terms "compu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Basic", type [computer&amp;basic] &lt;Enter&gt; in respon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er Key:" prompt.  Only records with both terms "compu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Basic" will be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[computer|basic] &lt;Enter&gt; will locate all reco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either the term "computer" or "Basic" 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" and "Bas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[computer&amp;basic|computer&amp;fortran] &lt;Enter&gt; will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cords that contain either the terms "compute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", "computer" and "FORTRAN", or both "compute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" and "computer" and "FORT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you are going to search has two or more fiel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that a key be present in a particular field,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globally without regard to fields, or search glob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 or more keys and at the same time search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for other keys.  You may also combine keys in sear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file with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: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:  HOME     (home addre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:  WORK     (business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arches may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Find all records with the name John Smi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eld and the word township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    Search ke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   towns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   John&amp;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Find all records of all John Smiths or Jane 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live in Philadelph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    Search ke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   John&amp;Smith|Jane&amp;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 Philadelph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Find all individuals who live in Maryland an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istrict of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    Search ke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 Maryl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:     Washington|District&amp;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example the address may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ashington DC or District of Columbia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ill find either District&amp;Columbi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hing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S IN THE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an extended characters (non-ASCII character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Greek alpha) in the search key, hold &lt;Alt&gt; and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value of the character on the numeric keypa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holding &lt;Alt&gt; while typing [224] will give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k letter alpha.  The extended character codes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BM Basic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3by5 Plus, press &lt;Alt&gt;&lt;X&gt; for the 3by5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enu and select the extended character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extended character set frequentl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series of macros for the characters you us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earch&lt; Edit Key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arching, the program displays the abo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enu.  At any time during a search, you ma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abort the search.  To issue any other comm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wait until the program has found a record and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earch&lt; Edit Key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nual Search Option is in effect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record that matches the search key is f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Press [S]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&gt;Edit&lt; Key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lets you edit the current record (i.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ast displayed during the search). 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editing, you are returned to the search. 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also be used to scroll through large record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rtially displayed on the screen during a search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just abort the editing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&gt;Key&lt; Forward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earc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K] to display the current search key (if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remember what you entered).  The search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, and the program will prompt you to press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AND BACKW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&gt;Forward&lt; Backward Goto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orward to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Command moves you forward one record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[F].  The Backward Command moves you back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t a time.  The Backward Command does not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backward in a non-3by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&gt;Goto&lt; Print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to Command allows you to jump directly to an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.  Just press [G].  The program will then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umber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Goto &gt;Print&lt; Write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rr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Command allows you to print the most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record to your computer's printer.  After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 a "P" will be displayed in reverse video in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 indicating the record is being print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there until you continue the search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 Each time you press [P], the current reco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Goto Print &gt;Write&lt; Load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urrent record to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Command allows you to copy records from a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current Output File (as defined by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).  If no Output File has been specified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to specify the output file. Each time you press [W]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current record is written to the Output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isplays a "W" in reverse video in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Goto Print Write &gt;Load&lt; Mar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Macro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 Command can be used to load into memory th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used for printing and the Reference Style For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ager, or a macr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Goto Print Write Load &gt;Mark&lt;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 Command allows you to mark the most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record for future sorting, printing and/or copy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ess [M] a "M" will be displayed in reverse video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right corner of the screen indicating the recor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rked.  It will remain there until you contin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for another recor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Edit Key Forward Backward Goto Print Write Load Mark &gt;Quit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t Command allows you to stop a search after 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displayed.  Press [Q] to end the sear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ively, you may press &lt;Esc&gt; to stop a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