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A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CARDINDX.  This program is almost comple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but these few screens of instruction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thing is not clear and in order to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 of CARDINDX, all documents are sav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s.  Although these documents can be edit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built into the program or with any other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they must still be saved as ascii fil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ersions of CARDINDX are being creat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 Please see the REGISTRATION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ifferent versions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ess the &lt;Esc&gt; key to return to the ALL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and choose the "Read me second!" document referenc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