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ructions for the Docum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croll the document screen with the scrolling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or part of the document on your printer, or copy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ocument to a disk file.  The prompts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explain these features.  You could try it now,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if you choose to copy a document to a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 drive designation is automatically inserted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s a default. You are free to backspace and over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 another drive designation, such as A:\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name you choose can be up to 8 character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"TXT" will be automatically added to the file n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include one of your own choo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of text in the copied file will be padded to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with blanks, followed with a carriage return in column 80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n to do extensive editing of the copied file,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out a global search and replace to account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and carriage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