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ING A DOCUMENT FROM WITHI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built into this program is intended for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.  Although it does not have all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tandalone editors or word processors, it can st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document from within this program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on the index card with the document name to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, and then select the (a)lter documen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to be edited will appear on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tead of a lightbar. Instructions for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ormatting paragraphs:  it is a little tricky to r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due to the fact that unseen carriage returns (C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t the  end of each line.  For lines that are too long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location where the line should be br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This will place a CR at that point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down one row.  For lines that are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the end of the line (use the End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 and press the Del key.  This will delete the unseen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next line of text to be appen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diting commands which do not appear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left-arrow =   left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right-arrow =  right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Home =         top of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End =          bottom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PgUp =         top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PgDn =         bottom of doc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T =            delet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 =               insert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