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DISK P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-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utility programs for the creation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in text files. Files may be indexed by first mak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glossary, then invoking the indexer program.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cluded for converting WordStar-type fil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for other text-processing programs, or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making a list of key words, the concordance-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.COM, is included. The words, with the frequenc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will be stored alphabetically in a fil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edited using your text processor.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will be found in the manual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your list of index wor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program INDEXER.COM, which will locate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and find the page or pages on which that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Detailed instructions for using INDEXER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which has been included on this di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s the text file MANUAL.MSS. You may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ual to try out the programs, experimen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ifferent forms of inde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CORD and INDEXER work directly with WordSt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program PARITY.COM is useful for filtering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rom files created in Document-mode. WordStar file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ITY may be viewed directly on the scre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non-ASCII graphics characters which appea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 and line. Any file produced with the program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to a file produced in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: INDEX-MAKER  DISK 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ORD.COM, INDEX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STRUCTION MANUAL, AND REFERENCE MATERIALS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," WITHOUT WARRANTY AS TO THEIR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ISKETTE ON WHICH THIS PROGRAM IS RECORDED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FAULTY WORKMANSHIP UNDER NORMAL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INETY DAYS FROM THE DATE OF PURCHASE. IF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-DAY PERIOD THE DISKETTE SHOULD BECOME DEFECTIV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UBLISHER FOR A REPLACEMENT WITHOUT CHAR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SENT IN YOUR LIMITED WARRANTY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SHER OR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DISKETTE AS PROVIDED ABOVE.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ETTE HAS RESULTED FROM ACCIDENT OR ABUSE THE PUBLISH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DISKETTE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A PERIOD OF NINETY DAYS FROM DATE OF PURCHASE.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DUCT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S MIGHT NOT APPLY TO YOU.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 LEGAL RIGHTS, AND YOU MAY ALSO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N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COPYING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somewhat novel approach to the distribu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e encourage those receiving this diskette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others for their approval.  If another person d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sk and copies it, he or she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with Skyline Publishing by mail,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authorization, for $1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DUPLICATION, IN PART OR IN FULL,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hich is for the exclusive personal 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 a 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ndex-Maker's three programs, CONCORD, IND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ITY, along with a detailed manual-on-disk and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, are all available from Skyline on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only $25.00 each. The price includes all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Specify Disk PC-1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OF THIS 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YLINE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COMA, WASHINGTON 98401-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