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SHAREWARE...TRY BEFORE YOU BUY...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7 by Thomas B. Woo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Under Exclusive License In North America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Arthur Brow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4 Pawnee Drive, Alexandria, MN 56308 * 612/762-8847, 763-6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less, Fast, and Flex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(TM)... A Different and Better Way to Man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 a database with no "fields"  to calculate or  preset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up exactly as much space as the information you want in them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..  no less.  Imagine that this space savings allows up to 2,5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records per file.  Sorts, searches,  and selection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roximately 2 seconds.  Now imagine that individual recor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have different size, format, even layout.  One record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a name and address.  Another might have that as well as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.  Still  another  might have all of that  in  addition  to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you're  imagining is FINDEX(TM),  a "different &amp; better"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information! Here's a little sample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 into your IBM PC (or compatible),  the FINDEX(TM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us box are displayed.  At this point,  FINDEX(TM) is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a command or something to search for.  If you give it a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 it will instantly search for and locate every record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 of information...  no matter where it occurs in those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a  simple name and address type record:  Type ADD(enter)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 screen  with some commands at the bottom is  displayed.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enter), Address(enter), City, State, and Zip Code(enter)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!  No fields or titles to set up! You can add to or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cord or any others with simple word processing commands...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ing, re-formatting of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EX(TM) be that simple and still be powerful? YES! But,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todgy old "Report Generators". The FINDEX(TM "FORM"  comm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 from simple key coding of mailing labels to mail  mer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form letters,  ...even to sophisticated inventory/record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 calculations.  In fact, you can go so far as to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for  devising  data  entry systems such as  are  used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and othe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not all!  FINDEX(TM) can export all or selected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ords as ASCII files...  either via disk or serial conn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ort existing ASCII compatible records... so that you can u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the power and flexibility of FINDEX(TM).  You can create  "To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 key entry of standard information (similar, bu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).  Do AND, OR, and NOT searches. A 360K disk will hold up to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Use FINDEX(TM) with a 20 meg hard disk and it'll handl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250,000  records...   fieldless  storage  has  amazing  spac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!  FINDEX(TM)  is  even  compatible  with  your  favorit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 not afraid of letting you try FINDEX(TM) before you buy 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 $16 to cover costs of sending you a trial copy.  That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copy of the full blown program, abbreviated instruction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ority Mail Postage. FINDEX(TM) is not copy protected.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make copies of unmodified disk so that friends and  acquain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try  it  out,  too.  We earn our living from sales  of  man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So, DO NOT MAKE COPIES OF THE MANUAL and DO NOT MOD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ll be using FINDEX(TM) regularly,  you're entrusted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INDEX(TM) package which includes the following exteniv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only $89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PLETE, EXTENSIV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ANNOTA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personal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QUARTERLY FINDEX(TM)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TWO FREE UPD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$25 COMMISSION ON SALES WHIC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ISTRIBUTION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instructions for ordering the Registered  FINDEX(TM)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 found at the end of this abbreviated instruction  bookle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(TM) ABBREVIATE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imum System Requirements: IBM PC/XT/AT or compatible, 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, and two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. How to Make a FINDEX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,  the high speed, sophisticated functions of FINDEX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in machine code.  But,  certain parts are left in BASIC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one can customize the program. This use of BASIC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BASIC loaded when using FINDEX(TM).  What follows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for  making a "Work Disk"  that will automatically  lo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whenever you boot FINDEX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DEX(TM) disk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X.DOC -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X.BAS -the Basic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X.BIN -the machine cod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FINDEX(TM)  Work  Disk  must  contain  FINDEX.BAS and FINDEX34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r  BASIC  programming  language.  Follow these  steps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urn ON your computer using your system boot disk in drive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 a new disk in drive-B and type FORMAT B:/S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This will format the new disk and place a copy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t  your  Basic language onto the disk in drive B: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SIC?.*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 remove your boot disk and replace it with the  dis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 copy  the  FINDEX files onto drive-B,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NDEX.BA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NDEX.BI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pletes the transfer process. Your disk in drive-B is now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e,  fully functional FINDEX(TM) data base program.  Findex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 on  any  hard disk with the "C"  label.  Be sure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 in a safe place so if anything happens,  you'll hav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. Running FINDE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  you want to use FINDEX(TM),  just put your working 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-A and boot your computer.  The PC will ask you to in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like it always does. After this information has been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,  type the word "FINDEX"  to load and execute the program.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EX"  at the DOS prompt,  you cause the batch file to load  an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computer.  The batch file automatically install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 loads FINDEX(TM) into memory, and runs it. Note: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ic are loaded by typing the word, "BASICA" at the DOS promp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are loaded by typing,  "BASIC". The FINDEX batch fi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 to load Basic using the command "BASICA".  If you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with this approach, try creating a new batch fi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command for your computer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DOS prompt,  enter: COPY CON FINDEX.BAT  (press 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INDEX (press ENTER) (press CTRL-Z)(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n't get FINDEX to load,  please ask the  business,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 or  individual who gave you the program for  help.  Failing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at E. Arthur Brown Co. directly. After all, we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you to register your copy of FINDEX if you can't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  SLOW  LOADING.  In order to assure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mpatibilities, FINDEX(TM) is stored as an ASCII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 distribution  disks. Consult  the  FINDEX(TM)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for   instructions  on  custom  modifying  it   to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3 times fast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  FINDEX RUNS FINE BUT WON'T LOAD FILES FROM 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enough memory. FINDEX needs a minimum of 320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EX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INDEX is loaded, the screen clears and a new display co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which is called the FINDEX MAIN MENU.  Think of the Main Menu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ike "home base".  From the Main menu,  you can add records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mmands,  or go off to execute one of the many "group"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perate on groups of records. The Main Menu is divided into 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  the "Status Window"  on the right,  a list of  "Command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on the left,  and at the bottom of the screen,  you see a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and the word "Command?".  When you enter various comman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,  the  lower part of the screen is used to display  your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see the Main Menu,  the computer is waiting for you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at to do or what you want it to search for. To enter one of FIND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ommands,  just type the command word.  For example,  to ad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DD"  and press ENTER. Not all of the commands are shown at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To see more commands, type "MORE"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ort your data, you should type "SORT"  and press ENTER. 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 case or all lower case letters when you enter one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"add"  works the same as "ADD". But "Add", "aDD"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 of upper and lower case will be misinterpreted as a 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".  FINDEX will scan the records it stores for matche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FINDEX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O means "Define Output Format".  Records found by a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printer, the RS232 serial port, or to an ASCI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urthermore,  you can specify exactly whic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you want output and what sequence you want them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"defining the output format"  which is 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by  this  command.  Prompts lead you  through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This command is useful for sending only certain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nformation to a device such as a printer.  In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has a name, address,  telephone and sales hi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, you could make mailing labels by defin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the lines of each record which contain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er  this command to put records in alphabetical  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FINDEX will ask you which record line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asis of the sort.  Select any line from 1 to 19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always has a name on the first line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zip code on the 5th,  the list can be ordered by n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FINDEX to sort on the basis of line 1.  Later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Zip Code by selecting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M means "New Name".  This command lets you assign a file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you're working with.  It is like sticking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of index cards which says "Recipes",  or  "Donors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saved on the disk are written under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with this command.  Certain DOS restrictions appl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Length  may not exceed 8 characters,  and 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r 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 stands  for "RESTART the data file".In other words,  clea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ata and start over with an empty file.  Be  carefu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Here is the most important command.  When you want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your file, enter the word "ADD"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reen to put FINDEX in the ADD/EDIT mode.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 and the edit cursor starts blinking in the 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A new list of edit functions appears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functions facilitate the adding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 and are accessed by pressing the function key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in this mode is similar to that of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in whatever you want to appear on your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finished typing,  press F5 to log the new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memory  and return to the main menu.  To  retur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 what  you've  typed into memory,  press  the 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D means  "Load  Token File".  It is possible  to  creat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ken"  keys to use when you ADD or EDIT records.  Tok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 (but also in accurately) called MACRO keys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A  token is defined as  something 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In the context of FINDEX,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oken keys which when pressed,  spell ou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 phrase.  When you add records,  you often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words are used repeatedly.  By assigning that w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 key,  you can print out the whole word just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and  the  letter  representing  the  word.   Tokens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s.  After one or more tokens have been  assign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ave them on disk for future use.  TLOD is th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get them back from disk when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N Edit or Create a TOKEN File.  Before the TLOD command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,  you  must first create a token  file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does it.  Prompts lead you through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play MORE Command Options.  Only the first 8 comman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n Menu.  Enter the word "MORE"  if you want to se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 ASCII files which have been created by a word process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can be merged into the FINDEX data 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FINDEX  to  make ASCII files of selected  data.  The  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ts you combine such pieces of data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 new  files  out of bits and pieces  of  oth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MERG, the computer prompts you for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of data you want compiled into one record.  Then  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the file name you want to merge. Only ASCII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.TXT"  extention can be merged. ASCII file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tion can be merged if you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Change  Tally Line.  Numbers stored in records can  be  su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 sort command,  you must tell FINDEX which 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you wish to add appears on.  CHAT lets you do  th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add must be the first item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When  outputting  data to the serial port,  transmissio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match that of the receiving computer.  This comm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 When  you  need to create a special ASCII file to loa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 or back into another FINDEX file (using  ME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tell FINDEX the name of the file the data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  When you use this command,  FINDEX will sc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 for  a  file  with  the same  name.  If  one  i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writes will append the file.  If one is NOT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X  will  create  a new file.  ASCII  files  have  the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 added to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Produces  a  directory of either the hard or floppy  dis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the deletion and renam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AT Changes  the current date in case you forgot to do it  at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 means "SERIAL INPUT". Exactly like the MERG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is read from the serial port instead of th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 provides a useful way to  transport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wo completely different computers which  canno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other's disks.  If you have a ton of data i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 you  don't  have to retype it all  to  get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ave the data file onto the disk drive. The entir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to your disk drive and under the file nam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Window.  A ".FDX"  extension will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Load a ".FDX"  file into memory.  FINDEX asks you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 name and then proceeds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Provides  a handy means to return to the DOS without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computer.  Remember to SAVE any updated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F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is  command  turns on the built-in  form  generator/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It  is  possible  to  create  documents  us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 word  processor or even FINDEX itself 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s which cause FINDEX to search for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it inside the document. An example is that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zed  form letters to every client you hav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base.  Create the form letter using a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 like  PC Write).  In it,  place  commands  which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X.  Then from FINDEX, enter the FORM command.  FINDEX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ame of the document file you want it to use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loads  the document line by line.  If FINDEX  f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document, it executes it,  otherwise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is  printed  on the printer.  Only  docume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ASCII  files  may  be used  with  the  FORM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 commands must have square brackets around th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ch FINDEX recogniz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:abc] Search for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] Get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:n] Print line number (n)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] Print string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command gives FINDEX an enormous amount of pow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 to  handling,  reporting, and  analyzing  data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applications. It stands to reason that it'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difficult  part  of  the program  to  fully  m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FINDEX User Manual goes to great  lengths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to  use  the FORM command and  the  12  Documen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it.  Also, The quarterly FINDEX news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 heavily with the many applications of the  FORM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$89.95  for a complete registered copy  of  FINDE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 the  User Manual and the quarterly  newsletter..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ther benefits. Ordering instructions 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his  command lets you toggle your hard disk on or off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write data to the floppy drives for back up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xchange a file with someone else.  With no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SEARCH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added a few experimental records to FINDEX,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w  Search Commands to view them on the screen.  This  is  don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y typing a word, symbol, character or phrase which you kn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record you want to look at.  When a Search  Command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 of the 20 Command Options,  FINDEX begins to hu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record  it  can find which holds a match to the  word  you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Command Options, which may be either upper or lower case,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find a record only if it contains an EXACT  match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or little letters. Any word or part of a word can be used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, you can use the asterisk (*) to find EVERY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when you want to send an entire file to a printe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just  want  to browse through your records.  Maximum  length  i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Logic separators,  AND,  OR,  and NOT may be includ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PTION MENU: After you enter a Search Command, FINDEX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records  until it finds a match to your input.  Then  it  st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the record it found.  At the bottom of the screen you'll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list of possible actions you may perform.  This list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  Option  Menu".  After the display of every record  foun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 the Display Options appear so that you can tell FINDEX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next.  To execute one of the options, type the lett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and press enter. Two additional items in the Display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"Current Cnt."  and "Current Sum"  listings.  The first,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,  tells how many records have thus far been found which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Command.  CURRENT  SUM reports the total value  of  numer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 in each record found by a search.  The CHAT command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 which line of each record FINDEX uses when calculating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.  After a search finds a record,  you can press just ENTER to st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atching record.  Further searching continues until all data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ecked.  Then FINDEX reports,  "SEARCH IS COMPLETE".  To vie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in  the  file,  use the asterisk (*) as  a  Search  Comma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press just ENTER after each record display.  Eventu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reach the end of your data and the SEARCH IS COMPLETE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You can then type "N" of the Display Options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Please refer to the "Quick Reference Guide" 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 of each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"GROUP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  can  act  on an entire group of records which  match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several different ways. All of them are accomplish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Command to define the group of records you wish to act 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the back slash (\)followed by the letter shown in the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desired function.  For example,  to GROUP DELETE every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tervill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ville\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int mailing labels of EVERYONE on your mailing list use:  *\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how much you spend on office supplies in May, first us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to  tell FINDEX to add the values it finds on the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hich holds your check amounts. Then run a GROUP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AND Office Supplies\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  will search for every record which contains "MAY"  and  "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".  If it finds a number on the line you specify,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to  the total.  When every record has been searched,  F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. The CURRENT SUM indicator will tell you HOW MUCH you sp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UNT tells HOW MANY purchases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. OPERA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 sorts and prints by specified line numbers.  So, 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records, the sort and print types of information should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ines in every record.  For example, to sort a file by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f  the records in that file should have the zip code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f you'd like records to be sorted in last name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still have them printed with the first name first,  us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contain only the last name for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X  searches for EVERY occurence of whatever you ask it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For example, asking it to search for AL to find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BAMA  may  turn  up several other  records  containing  non-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with AL in them.  Try your searches out on the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or  transmitting them to disk or another computer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modify them...  Maybe make your search for ",  AL"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a is on disk in the form of a standard ASCII file,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 and numbers with carriage return/linefeed characters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,you can use MERG to load this data into FINDEX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nother computer which cannot write a disk that MSDOS can r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link the two machines together through an RS232 serial port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4. QUICK REFERENCE OF FINDEX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ence is intended to serve as a quick reminder of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of every command. Consult the te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Command  Types:  Single Word: Any character,  symbol, 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Word:  A series of single words (as above)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: A special search command which displays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Puts the computer into the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: Lets you define filename for ASCII text file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: Provides a way to change the RS232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"Change Tally" line. Defines the record line used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O: "Define Output".  Use to define which lines of a recor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the printer, disk, o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 Gives a directory of pertinent files and provide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Quits the FINDEX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 Enters FINDEX into the Form Generator/Mail mer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: Engages or Disengages a hard disk (drive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 Reads a 131,030 byte data file (.FDX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: Adds an ASCII text file (.TXT) to wha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: Toggles display of Main Menu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AM: Lets you change the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:  Restarts a file. Clears everyth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Writes the current file (.FDX) o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T: Set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: Like MERG only for serial input of data from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: Alphabetizes records in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D: Loads a token file from disk. Tokens are used in ADD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N: Create or alter tokens, save token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GROU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 the group of records you wish to act on by typing in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Append the search command with a reverse slash "\"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representing the functio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GROUP DELETE: Deletes every record which matches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 GROUP SERIAL:  Outputs every matching record to RS232 port (a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O/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GROUP PRINT: Lprints all matching records (as per DE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GROUP STATS: Tells HOW MANY records match search command. 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searches, it reports "XXX of YYY Rec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GROUP  TALLY:  Gives sum of numbers found in matching recor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 GROUP  WRITE:  Outputs records to ASCII disk file (as per DE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a  Search  Command is entered, the program scans  its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rst record it finds which contains a match. With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are the Display Options.  Your selection tells FINDEX wha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  (Note:  Press just ENTER to continue searching for  mor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a new record (same as typing "AD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BACK UP one record. Remembers the last 20 records foun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command.  When a new search is entered,  the  coun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OPY  contents  of current record into a new one.  Similar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DD starts you out with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ELET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DIT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Show MORE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Make NEW search.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OUTPUT record to serial port (as per DEFO and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RINT  current record on line printer. One copy is made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O command. For multiple copies, use a number with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START search from the beginning of data. RETURN to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Display STATUS window with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RITE current record to the disk in ASCII format.  Like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unction except the record goes to the disk ra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. Filename to which the record goes is defined with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 Send control-Z character to the serial port.  A command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at the other end to stop listening. 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rial file (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: MIDSEARCH.  Prefix a new search command with character to fi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 which  appear  AFTER the current one.  Finds  all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EDIT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Toggles  INSERT/OVER  mode.  Typing is inserted  betwee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or overwrites it depending 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LINE  INSERT.  Moves  all text after the  cursor  DOW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n empty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Lprints display without leaving EDIT mode (as per DE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LINE  DELETE.  Removes the line of text at the  cursor  and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CLOSE  RECORD.  Exits the ADD/EDIT mode and returns  you  t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Displays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LINE ERASE. Erases all text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NEXT RECORD. Logs record into memory and returns to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hows additional functions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Print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Exits ADD/EDIT mode WITHOUT logging recor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TRL key is used for printing pre-defined  TOKENS.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 CTRL and a letter from A-G to print the appropriate phrase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fined it using the TLOD and TOK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5. HOW TO ORDER FINDEX(TM) PRODUC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X(TM)  is  not free.  It is "Shareware",  a way of  sell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try  it before you buy it.  We  want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aintences to try it too.  So,  feel free to make copies of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eople.  We make our living selling FINDEX(TM) User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So,  DO NOT DISTRIBUTE MODIFIED COPIES OF THE DISK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COPIES OF THE FINDEX(TM) USER MANUAL. If you find that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NDEX(TM),  you are entrusted to purchase a Registered Cop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xtensive support for the modest sum of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FINDEX(TM) Package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ve FINDEX(TM)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otated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ly FINDEX(TM)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ree Upd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A $25 Commission on FINDEX(TM)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ult from distribution of your 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X(TM)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umber Description                          Price      Q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-610     Trial FINDEX(TM) Disk                $16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-615     Registered FINDEX(TM) Package        $89.95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FINDEX Distribution Materia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-617     50 FINDEX(TM) Disk Labels             $3.5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-618     50 FINDEX(TM) Trial Inst. Booklets    $4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mplete the Order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ordering a Registered FINDEX(TM) Pack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 the name and serial number from your trial 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ist us in paying the $25 commission to y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Serial No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Enclosed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astercard/Discover__________________________Expir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$2.00 for Shipping and Handling.  MN residents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. Telephone Orde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Your Ord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rthur Brown Company, 3404 Pawne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xandria, MN 56308 * 612/762-8847, 612/763-6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o Dealers, Distributors, &amp; Software Bu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distribute unmodified copies of FINDEX(TM)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.  We  make  disk labels and  Trial  Disk  Instruction  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o that you can give away or sell a nice trial pack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the trial disks,  please don't charge more than $16 and be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knows it's a trial disk. It would be embarrassing for us bo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lled for help thinking he was entitled to technical support. Ou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 on sales of registered FINDEX(TM) disks is available 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as a registered owner yourself.  If you plan to distribute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trial disks,  it's to your advantage to purchas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X(TM) Package to make your distribution copy disk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 FINDEX(TM) DUPLICAT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believe satisfied customers make the best FINDEX(TM) sales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pay $25 commissions to registered FINDEX(TM) owners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make as many copies of the FINDEX(TM) program dis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 documentation  as  you  like.   We  make  our  living  on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support, however. So, DO NOT DISTRIBUTE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 and DO NOT MAKE COPIES OF THE FINDEX(TM) USER MANUAL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uplicate the FINDEX(TM)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a formatted disk in drive B and your FINDEX disk in drive A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ord DUPE and press (ENTER) to duplicate all pertinent F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disk in drive B.  Use the DUPE function to transfer F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lternative  duplication  method:  Place  your MSDOS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 and an unformatted disk in drive B.  Type DISKCOPY A:  B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prompted, insert the FINDEX disk as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RINT THESE INSTRUCTIONS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NDEX disk in drive A:. At the DOS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OP THE SCROLLING WHEN READING THE VIDE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press CTRL and the letter "S"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Press CTRL and "S"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