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geD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@ @@@@ @@@@@ 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 @  @ @ @ @ 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@ @@@@ @   @ 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@@ @@@@ @@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@@@  @@@@ @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  @@@@ @  @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Y B E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55 Wimble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ville CA 9239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  <w:t>.  DEMO starts HERE!  .</w:t>
      </w:r>
    </w:p>
    <w:p>
      <w:pPr>
        <w:pStyle w:val="PreformattedText"/>
        <w:bidi w:val="0"/>
        <w:jc w:val="left"/>
        <w:rPr/>
      </w:pPr>
      <w:r>
        <w:rPr/>
        <w:t>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l entries can be made in upper or lower case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WordProc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FileName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[ BROWSE director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=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MY.TXT  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New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Select Command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1 key                   [ Show Command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keep hitting PgDn to view all COMMANDS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5       [ set MARGI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sets a HARD left margin at 5 and a     .</w:t>
      </w:r>
    </w:p>
    <w:p>
      <w:pPr>
        <w:pStyle w:val="PreformattedText"/>
        <w:bidi w:val="0"/>
        <w:jc w:val="left"/>
        <w:rPr/>
      </w:pPr>
      <w:r>
        <w:rPr/>
        <w:t>.  SOFT right margin at (73-5) = 68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your CURSOR, you should be at Column 6 on Line 1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DOWN, use the v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UP, use the ^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RIGHT, use the &g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 to the LEFT, use the &lt; arrow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ER key moves the cursor 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K, start typing..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nish your LINE, hit the ENTER key to move the cursor</w:t>
      </w:r>
    </w:p>
    <w:p>
      <w:pPr>
        <w:pStyle w:val="PreformattedText"/>
        <w:bidi w:val="0"/>
        <w:jc w:val="left"/>
        <w:rPr/>
      </w:pPr>
      <w:r>
        <w:rPr/>
        <w:t>to the next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UBLE SPACE, just hit the ENTER key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move the cursor UP or DOWN against the SCREEN boundaries,</w:t>
      </w:r>
    </w:p>
    <w:p>
      <w:pPr>
        <w:pStyle w:val="PreformattedText"/>
        <w:bidi w:val="0"/>
        <w:jc w:val="left"/>
        <w:rPr/>
      </w:pPr>
      <w:r>
        <w:rPr/>
        <w:t>the screen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ll the PAGE, the page will AUTOMATICALLY be advanc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pages are AUTOMATICALLY alloca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typing your letter, hit the HOME key to</w:t>
      </w:r>
    </w:p>
    <w:p>
      <w:pPr>
        <w:pStyle w:val="PreformattedText"/>
        <w:bidi w:val="0"/>
        <w:jc w:val="left"/>
        <w:rPr/>
      </w:pPr>
      <w:r>
        <w:rPr/>
        <w:t>return to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the Home key will return you to ===&gt; line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Ready Printer Paper...    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when text is FILED and there EXISTS an old copy,  .</w:t>
      </w:r>
    </w:p>
    <w:p>
      <w:pPr>
        <w:pStyle w:val="PreformattedText"/>
        <w:bidi w:val="0"/>
        <w:jc w:val="left"/>
        <w:rPr/>
      </w:pPr>
      <w:r>
        <w:rPr/>
        <w:t>.   the old copy is renamed to [filename].BAK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FILE' will FILE text,                   .</w:t>
      </w:r>
    </w:p>
    <w:p>
      <w:pPr>
        <w:pStyle w:val="PreformattedText"/>
        <w:bidi w:val="0"/>
        <w:jc w:val="left"/>
        <w:rPr/>
      </w:pPr>
      <w:r>
        <w:rPr/>
        <w:t>.         allocate new PAGES, and              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entering 'SAVE' will SAVE text and                .</w:t>
      </w:r>
    </w:p>
    <w:p>
      <w:pPr>
        <w:pStyle w:val="PreformattedText"/>
        <w:bidi w:val="0"/>
        <w:jc w:val="left"/>
        <w:rPr/>
      </w:pPr>
      <w:r>
        <w:rPr/>
        <w:t>.         will RETURN to Command Line ===&gt;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Command Line will              .</w:t>
      </w:r>
    </w:p>
    <w:p>
      <w:pPr>
        <w:pStyle w:val="PreformattedText"/>
        <w:bidi w:val="0"/>
        <w:jc w:val="left"/>
        <w:rPr/>
      </w:pPr>
      <w:r>
        <w:rPr/>
        <w:t>.         QUIT changes, allocate new PAGES, and       .</w:t>
      </w:r>
    </w:p>
    <w:p>
      <w:pPr>
        <w:pStyle w:val="PreformattedText"/>
        <w:bidi w:val="0"/>
        <w:jc w:val="left"/>
        <w:rPr/>
      </w:pPr>
      <w:r>
        <w:rPr/>
        <w:t>.         will OPEN a NEW FILE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Hitting Esc Key at [drive:]filename[.ext]         .</w:t>
      </w:r>
    </w:p>
    <w:p>
      <w:pPr>
        <w:pStyle w:val="PreformattedText"/>
        <w:bidi w:val="0"/>
        <w:jc w:val="left"/>
        <w:rPr/>
      </w:pPr>
      <w:r>
        <w:rPr/>
        <w:t>.   or entering 'QQ' at Command Line                  .</w:t>
      </w:r>
    </w:p>
    <w:p>
      <w:pPr>
        <w:pStyle w:val="PreformattedText"/>
        <w:bidi w:val="0"/>
        <w:jc w:val="left"/>
        <w:rPr/>
      </w:pPr>
      <w:r>
        <w:rPr/>
        <w:t>.   will cause an immediate return to DOS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What can HomeTeam Word do besides letter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How about the ability a create a newsletter using FRAME, FILL, SHA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UT and PASTE, even between documents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Or how about the ability to 'flow' (automatically RESIZE an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 text body or external story files into an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ere's what makes HomeTeam Word the simplest page publishe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o force a NULL extension follow filename with '.'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NEWS.TXT                   L:1  C:1  P:1  &gt;1-120  v1-264</w:t>
      </w:r>
    </w:p>
    <w:p>
      <w:pPr>
        <w:pStyle w:val="PreformattedText"/>
        <w:bidi w:val="0"/>
        <w:jc w:val="left"/>
        <w:rPr/>
      </w:pPr>
      <w:r>
        <w:rPr/>
        <w:t>===&gt;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NEWS.TXT should look like NEWSLETR.TXT when finish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limit newsletter to ONE page...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be at Line 1 and Column 1                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gDn and PgUp keys to move cursor 1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ab or F6 key to TAB cursor ACROS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8 and Column 73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1-73 (&gt;) and Lines 1-58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use the WINDOW INDICATORS at the TOP of SCREE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enter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                    [perio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H                   [ CHANG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O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.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build the newsletter title window...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remember, a NULL entry moves cursor to text body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3 and Column 4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0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70 (&gt;) and Lines 3-10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TITLE for this newslet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TITLE             [ INSERT COLUMN 'TITLE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SAVE your work now...           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1 to import a STORY...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4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35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-35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2                   [ goto LINE 1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STORY1            [ INSERT COLUMN 'STORY1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Insert Column inserts text WITHOUT word wrap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now let's build COLUMN2 to finish the page!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3 and Column 39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5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39-70 (&gt;) and Lines 13-55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W                   [ FILL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blank                [ hit spaceba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2                   [ goto LINE 1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now let's IMPORT the STORY for this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C STORY2            [ WRAP COLUMN 'STORY2' into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WRAP Column RESIZES and WORD WRAPS external text!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11                 [ SHIFT text DOWN 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HOME key                 [ go to ===&gt; Command 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D                   [ FRAME DOUBLElin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H                   [ SHADE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F=       [ specify FILL charact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14 and Column 40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this closes the current OPEN window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4 and Column 69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40-69 (&gt;) and Lines 14-24 (v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IC PAGES             [ INSERT COLUMN 'PAGES'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D1                  [ SHIFT text DOWN 1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R4                  [ SHIFT text RIGHT 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LOSE or CL          [ CLOSE open window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should now have a finished newsletter ready to print...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AVE or SA           [ SAV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RINT or PR          [ PRINT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HomeTeam Word a great page publisher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T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TRUCKER.TXT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is is only one of the newletters you can create!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F CLIPART           [ APPEND 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re are 7 clipart files you can cut and paste!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hit Page Up and Page Dn keys to BROWSE text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                     [ QUIT file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the feature that makes HomeTeam Word also a word processor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[drive:]filename[.ext]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>C:STORY.TXT                  L:1  C:1  P:1  &gt;1-120  v1-2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a NULL entry moves cursor to text body   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let's word wrap STORY.TXT into MARGINS...  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5 and Column 5      .</w:t>
      </w:r>
    </w:p>
    <w:p>
      <w:pPr>
        <w:pStyle w:val="PreformattedText"/>
        <w:bidi w:val="0"/>
        <w:jc w:val="left"/>
        <w:rPr/>
      </w:pPr>
      <w:r>
        <w:rPr/>
        <w:t>.  hit F7 KEY to define the UPPER LEF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use arrow keys to move cursor to Line 22 and Column 70     .</w:t>
      </w:r>
    </w:p>
    <w:p>
      <w:pPr>
        <w:pStyle w:val="PreformattedText"/>
        <w:bidi w:val="0"/>
        <w:jc w:val="left"/>
        <w:rPr/>
      </w:pPr>
      <w:r>
        <w:rPr/>
        <w:t>.  hit F8 KEY to define the LOWER RIGHT corner of the window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you should have a window of Columns 5-70 (&gt;) and Lines 5-22 (v)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WT                   [ WRAP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can wrap your text to any size window!!!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mmand Line =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LE or FI           [ FILE tex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the other member of the HOME TEAM... the Data B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lthough data entry is shown in CAPS for reasons  .</w:t>
      </w:r>
    </w:p>
    <w:p>
      <w:pPr>
        <w:pStyle w:val="PreformattedText"/>
        <w:bidi w:val="0"/>
        <w:jc w:val="left"/>
        <w:rPr/>
      </w:pPr>
      <w:r>
        <w:rPr/>
        <w:t>.   of clarity, all entries can be made in LOWERCASE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  <w:t>.  select TEAM  .</w:t>
      </w:r>
    </w:p>
    <w:p>
      <w:pPr>
        <w:pStyle w:val="PreformattedText"/>
        <w:bidi w:val="0"/>
        <w:jc w:val="left"/>
        <w:rPr/>
      </w:pPr>
      <w:r>
        <w:rPr/>
        <w:t>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any key &lt;- -&gt; to selec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ataBase I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  <w:t>.      VIDEO TAPE database VDIO     .</w:t>
      </w:r>
    </w:p>
    <w:p>
      <w:pPr>
        <w:pStyle w:val="PreformattedText"/>
        <w:bidi w:val="0"/>
        <w:jc w:val="left"/>
        <w:rPr/>
      </w:pPr>
      <w:r>
        <w:rPr/>
        <w:t>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VD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  <w:t>.  select TASK    .</w:t>
      </w:r>
    </w:p>
    <w:p>
      <w:pPr>
        <w:pStyle w:val="PreformattedText"/>
        <w:bidi w:val="0"/>
        <w:jc w:val="left"/>
        <w:rPr/>
      </w:pPr>
      <w:r>
        <w:rPr/>
        <w:t>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open RECOR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FIND a title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O/JACKS        (find TITLE containing JA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cces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BROWSE the VIDEO file 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  <w:t>.  let's LIST all Titles  .</w:t>
      </w:r>
    </w:p>
    <w:p>
      <w:pPr>
        <w:pStyle w:val="PreformattedText"/>
        <w:bidi w:val="0"/>
        <w:jc w:val="left"/>
        <w:rPr/>
      </w:pPr>
      <w:r>
        <w:rPr/>
        <w:t>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until LIST fini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  <w:t>.  let's LIST by RATING .</w:t>
      </w:r>
    </w:p>
    <w:p>
      <w:pPr>
        <w:pStyle w:val="PreformattedText"/>
        <w:bidi w:val="0"/>
        <w:jc w:val="left"/>
        <w:rPr/>
      </w:pPr>
      <w:r>
        <w:rPr/>
        <w:t>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****                  (select RATING ***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 now lets BUILD an address file  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uild File Y/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escrip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   Key  Len Ty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ST  2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FIRST 15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I     1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CITY  2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STATE  2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ZIP    5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enter NAMES and ADDRESSES 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INS] key to 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move the update BAR 'DOWN' using 'ENTER' key or  v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update BAR 'UP' using  ^ 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enter:  DOE</w:t>
      </w:r>
    </w:p>
    <w:p>
      <w:pPr>
        <w:pStyle w:val="PreformattedText"/>
        <w:bidi w:val="0"/>
        <w:jc w:val="left"/>
        <w:rPr/>
      </w:pPr>
      <w:r>
        <w:rPr/>
        <w:t>First              enter:  JOHN</w:t>
      </w:r>
    </w:p>
    <w:p>
      <w:pPr>
        <w:pStyle w:val="PreformattedText"/>
        <w:bidi w:val="0"/>
        <w:jc w:val="left"/>
        <w:rPr/>
      </w:pPr>
      <w:r>
        <w:rPr/>
        <w:t>Mid                enter:  J</w:t>
      </w:r>
    </w:p>
    <w:p>
      <w:pPr>
        <w:pStyle w:val="PreformattedText"/>
        <w:bidi w:val="0"/>
        <w:jc w:val="left"/>
        <w:rPr/>
      </w:pPr>
      <w:r>
        <w:rPr/>
        <w:t>Addr               enter:  100 ELM STREET</w:t>
      </w:r>
    </w:p>
    <w:p>
      <w:pPr>
        <w:pStyle w:val="PreformattedText"/>
        <w:bidi w:val="0"/>
        <w:jc w:val="left"/>
        <w:rPr/>
      </w:pPr>
      <w:r>
        <w:rPr/>
        <w:t>City               enter:  VICTORVILLE</w:t>
      </w:r>
    </w:p>
    <w:p>
      <w:pPr>
        <w:pStyle w:val="PreformattedText"/>
        <w:bidi w:val="0"/>
        <w:jc w:val="left"/>
        <w:rPr/>
      </w:pPr>
      <w:r>
        <w:rPr/>
        <w:t>State              enter:  CA</w:t>
      </w:r>
    </w:p>
    <w:p>
      <w:pPr>
        <w:pStyle w:val="PreformattedText"/>
        <w:bidi w:val="0"/>
        <w:jc w:val="left"/>
        <w:rPr/>
      </w:pPr>
      <w:r>
        <w:rPr/>
        <w:t>Zip                enter:  923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ED update BA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                      (hit F1 key</w:t>
      </w:r>
    </w:p>
    <w:p>
      <w:pPr>
        <w:pStyle w:val="PreformattedText"/>
        <w:bidi w:val="0"/>
        <w:jc w:val="left"/>
        <w:rPr/>
      </w:pPr>
      <w:r>
        <w:rPr/>
        <w:t>First              enter:  JANE</w:t>
      </w:r>
    </w:p>
    <w:p>
      <w:pPr>
        <w:pStyle w:val="PreformattedText"/>
        <w:bidi w:val="0"/>
        <w:jc w:val="left"/>
        <w:rPr/>
      </w:pPr>
      <w:r>
        <w:rPr/>
        <w:t>Mid                        (hit F1 key</w:t>
      </w:r>
    </w:p>
    <w:p>
      <w:pPr>
        <w:pStyle w:val="PreformattedText"/>
        <w:bidi w:val="0"/>
        <w:jc w:val="left"/>
        <w:rPr/>
      </w:pPr>
      <w:r>
        <w:rPr/>
        <w:t>Addr                       (hit F1 key</w:t>
      </w:r>
    </w:p>
    <w:p>
      <w:pPr>
        <w:pStyle w:val="PreformattedText"/>
        <w:bidi w:val="0"/>
        <w:jc w:val="left"/>
        <w:rPr/>
      </w:pPr>
      <w:r>
        <w:rPr/>
        <w:t>City                       (hit F1 key</w:t>
      </w:r>
    </w:p>
    <w:p>
      <w:pPr>
        <w:pStyle w:val="PreformattedText"/>
        <w:bidi w:val="0"/>
        <w:jc w:val="left"/>
        <w:rPr/>
      </w:pPr>
      <w:r>
        <w:rPr/>
        <w:t>State                      (hit F1 key</w:t>
      </w:r>
    </w:p>
    <w:p>
      <w:pPr>
        <w:pStyle w:val="PreformattedText"/>
        <w:bidi w:val="0"/>
        <w:jc w:val="left"/>
        <w:rPr/>
      </w:pPr>
      <w:r>
        <w:rPr/>
        <w:t>Zip                        (hit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 an example of how to copy last record data     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to ADD another record, hit [INS]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>.  you may now ADD your OWN names and addresses....   .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if DONE entering data, hit [ESC]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 now lets SORT the address file  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SOR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               (sort Last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2               (sort First =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M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3               (sort MI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D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               (RUN sor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  <w:t>.  browse sorted address file .</w:t>
      </w:r>
    </w:p>
    <w:p>
      <w:pPr>
        <w:pStyle w:val="PreformattedText"/>
        <w:bidi w:val="0"/>
        <w:jc w:val="left"/>
        <w:rPr/>
      </w:pPr>
      <w:r>
        <w:rPr/>
        <w:t>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LE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PgDn] and [PgUp] to brow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  <w:t>.  now lets FIND an address  .</w:t>
      </w:r>
    </w:p>
    <w:p>
      <w:pPr>
        <w:pStyle w:val="PreformattedText"/>
        <w:bidi w:val="0"/>
        <w:jc w:val="left"/>
        <w:rPr/>
      </w:pPr>
      <w:r>
        <w:rPr/>
        <w:t>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FIND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TER to move to Key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'\' to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L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DOE             (find Last Name = DO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JANE            (find First Name = JA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  hit [ESC] key to exit FI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>!  NOW here is where HOME TEAM separates itself from the HOME FILERS  !</w:t>
      </w:r>
    </w:p>
    <w:p>
      <w:pPr>
        <w:pStyle w:val="PreformattedText"/>
        <w:bidi w:val="0"/>
        <w:jc w:val="left"/>
        <w:rPr/>
      </w:pPr>
      <w:r>
        <w:rPr/>
        <w:t>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uild File Y/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escriptio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    Key  Len Typ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1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2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3    30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COMP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  <w:t>.  Compile ADDR.COD macro  .</w:t>
      </w:r>
    </w:p>
    <w:p>
      <w:pPr>
        <w:pStyle w:val="PreformattedText"/>
        <w:bidi w:val="0"/>
        <w:jc w:val="left"/>
        <w:rPr/>
      </w:pPr>
      <w:r>
        <w:rPr/>
        <w:t>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dit or Compile or Show or Print or Map or Delete or Esc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===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  <w:t>.  RUN files CODE and sends to COMPILER   .</w:t>
      </w:r>
    </w:p>
    <w:p>
      <w:pPr>
        <w:pStyle w:val="PreformattedText"/>
        <w:bidi w:val="0"/>
        <w:jc w:val="left"/>
        <w:rPr/>
      </w:pPr>
      <w:r>
        <w:rPr/>
        <w:t>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[ARROW KEYS] to select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EXEC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  <w:t>. hit [END] key to specify NEW FILE.</w:t>
      </w:r>
    </w:p>
    <w:p>
      <w:pPr>
        <w:pStyle w:val="PreformattedText"/>
        <w:bidi w:val="0"/>
        <w:jc w:val="left"/>
        <w:rPr/>
      </w:pPr>
      <w:r>
        <w:rPr/>
        <w:t>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ofile Name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  <w:t>.  let's print Labels  .</w:t>
      </w:r>
    </w:p>
    <w:p>
      <w:pPr>
        <w:pStyle w:val="PreformattedText"/>
        <w:bidi w:val="0"/>
        <w:jc w:val="left"/>
        <w:rPr/>
      </w:pPr>
      <w:r>
        <w:rPr/>
        <w:t>.                      .</w:t>
      </w:r>
    </w:p>
    <w:p>
      <w:pPr>
        <w:pStyle w:val="PreformattedText"/>
        <w:bidi w:val="0"/>
        <w:jc w:val="left"/>
        <w:rPr/>
      </w:pPr>
      <w:r>
        <w:rPr/>
        <w:t>.  READY printer...    .</w:t>
      </w:r>
    </w:p>
    <w:p>
      <w:pPr>
        <w:pStyle w:val="PreformattedText"/>
        <w:bidi w:val="0"/>
        <w:jc w:val="left"/>
        <w:rPr/>
      </w:pPr>
      <w:r>
        <w:rPr/>
        <w:t>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[ENTER] to load LIST t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F2 key to selec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orm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kip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Output?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: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RE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ND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ESC to go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trying HOME TE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powerful under $15 software product for the home, peri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uses for HOME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ws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hool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ing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ristma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m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orts Team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urch Membership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ens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ts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bby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TEAM can be ordered directly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Y B E R S O F T</w:t>
      </w:r>
    </w:p>
    <w:p>
      <w:pPr>
        <w:pStyle w:val="PreformattedText"/>
        <w:bidi w:val="0"/>
        <w:jc w:val="left"/>
        <w:rPr/>
      </w:pPr>
      <w:r>
        <w:rPr/>
        <w:t>14155 Wimbleton Drive</w:t>
      </w:r>
    </w:p>
    <w:p>
      <w:pPr>
        <w:pStyle w:val="PreformattedText"/>
        <w:bidi w:val="0"/>
        <w:jc w:val="left"/>
        <w:rPr/>
      </w:pPr>
      <w:r>
        <w:rPr/>
        <w:t>Victorville CA 92392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